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firstLine="142"/>
        <w:rPr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</w:t>
      </w:r>
      <w:r>
        <w:rPr>
          <w:rFonts w:cs="Times New Roman" w:ascii="Times New Roman" w:hAnsi="Times New Roman"/>
          <w:i/>
          <w:lang w:val="uk-UA"/>
        </w:rPr>
        <w:t xml:space="preserve">Контрольна робота № 1                                                                          Методологія та CASE-технології розробки ІУС </w:t>
      </w:r>
      <w:r>
        <w:rPr>
          <w:rFonts w:cs="Times New Roman" w:ascii="Times New Roman" w:hAnsi="Times New Roman"/>
          <w:color w:val="C0C0C0"/>
          <w:sz w:val="16"/>
          <w:szCs w:val="16"/>
          <w:lang w:val="uk-UA"/>
        </w:rPr>
        <w:t>sav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71"/>
        <w:gridCol w:w="3841"/>
      </w:tblGrid>
      <w:tr>
        <w:trPr>
          <w:trHeight w:val="130" w:hRule="atLeast"/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Normal"/>
              <w:spacing w:before="120" w:after="0"/>
              <w:ind w:right="-108" w:firstLine="142"/>
              <w:rPr>
                <w:rFonts w:ascii="Times New Roman" w:hAnsi="Times New Roman" w:cs="Times New Roman"/>
                <w:b/>
                <w:b/>
                <w:color w:val="C0C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t>Контрольна робота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№1</w:t>
            </w:r>
          </w:p>
          <w:p>
            <w:pPr>
              <w:pStyle w:val="Normal"/>
              <w:spacing w:before="0" w:after="120"/>
              <w:ind w:right="-108" w:firstLine="14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вд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Розрахункові операції</w:t>
            </w:r>
          </w:p>
        </w:tc>
      </w:tr>
      <w:tr>
        <w:trPr>
          <w:trHeight w:val="130" w:hRule="atLeast"/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Normal"/>
              <w:ind w:firstLine="176"/>
              <w:rPr>
                <w:rFonts w:ascii="Times New Roman" w:hAnsi="Times New Roman" w:cs="Times New Roman"/>
                <w:color w:val="008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 початку необхідно провести оновлення даних у базі, відкривши макрос</w:t>
            </w:r>
            <w:r>
              <w:rPr>
                <w:rFonts w:cs="Times New Roman" w:ascii="Times New Roman" w:hAnsi="Times New Roman"/>
                <w:color w:val="008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uk-UA"/>
              </w:rPr>
              <w:t>Оновлення!</w:t>
            </w:r>
          </w:p>
          <w:p>
            <w:pPr>
              <w:pStyle w:val="Normal"/>
              <w:ind w:firstLine="176"/>
              <w:rPr/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</w:t>
            </w:r>
            <w:r>
              <w:rPr>
                <w:rFonts w:cs="Times New Roman" w:ascii="Times New Roman" w:hAnsi="Times New Roman"/>
                <w:color w:val="008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 формі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Проводк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конати проводки за документами вказаних клієнтів, а потім натиском на кнопку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uk-UA"/>
              </w:rPr>
              <w:t xml:space="preserve">Звіт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готуйте звіт за проведеними операціями.</w:t>
            </w:r>
          </w:p>
          <w:p>
            <w:pPr>
              <w:pStyle w:val="Normal"/>
              <w:ind w:firstLine="176"/>
              <w:rPr/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</w:t>
            </w:r>
            <w:r>
              <w:rPr>
                <w:rFonts w:cs="Times New Roman" w:ascii="Times New Roman" w:hAnsi="Times New Roman"/>
                <w:color w:val="008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тримавши зві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 допомогою процедури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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uk-UA"/>
              </w:rPr>
              <w:t xml:space="preserve">Сервис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ols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)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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uk-UA"/>
              </w:rPr>
              <w:t xml:space="preserve">Связь с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Office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nk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)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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uk-UA"/>
              </w:rPr>
              <w:t>Публикация в  Microsoft Word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ublash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)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ранслюйте звіт у файл формат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rtf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та збережить його у Вашому каталозі.</w:t>
            </w:r>
          </w:p>
          <w:p>
            <w:pPr>
              <w:pStyle w:val="Normal"/>
              <w:ind w:right="-108" w:firstLine="17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Wingdings 2" w:cs="Wingdings 2" w:ascii="Wingdings 2" w:hAnsi="Wingdings 2"/>
                <w:color w:val="008000"/>
                <w:sz w:val="22"/>
                <w:szCs w:val="22"/>
              </w:rPr>
              <w:t></w:t>
            </w:r>
            <w:r>
              <w:rPr>
                <w:rFonts w:cs="Times New Roman" w:ascii="Times New Roman" w:hAnsi="Times New Roman"/>
                <w:color w:val="008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нтрольну роботу можливо подавати як у паперовому, так  і електронному вигляді, при цьому окрім звіту не потрібно оформлення будь-яких додаткових паперів.</w:t>
            </w:r>
          </w:p>
          <w:p>
            <w:pPr>
              <w:pStyle w:val="Normal"/>
              <w:ind w:right="-108" w:firstLine="17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кладка форми Проводки</w:t>
            </w:r>
          </w:p>
        </w:tc>
        <w:tc>
          <w:tcPr>
            <w:tcW w:w="3841" w:type="dxa"/>
            <w:tcBorders/>
          </w:tcPr>
          <w:p>
            <w:pPr>
              <w:pStyle w:val="FR2"/>
              <w:pBdr>
                <w:top w:val="single" w:sz="4" w:space="1" w:color="000000"/>
              </w:pBd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</w:t>
            </w:r>
          </w:p>
        </w:tc>
      </w:tr>
      <w:tr>
        <w:trPr>
          <w:trHeight w:val="130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юк Ярослав Петр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отека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П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шта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326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іна Таїсія Олександрівн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color w:val="0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о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іто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30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тко Володимир Олексій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е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306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юга Ігор Миколай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color w:val="0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szCs w:val="22"/>
              </w:rPr>
              <w:t xml:space="preserve">С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рко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177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дієнко Олег Сергій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398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енко Олександр Олександр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color w:val="008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газин</w:t>
            </w:r>
            <w:r>
              <w:rPr>
                <w:rFonts w:cs="Times New Roman" w:ascii="Times New Roman" w:hAnsi="Times New Roman"/>
                <w:color w:val="008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о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235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 Олексій Олександр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іві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130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ченко Костянтин Олександр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отека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а Академія Управляння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ченко Юлія Володимирівн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яченко Ростислав Сергій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Б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лавути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дник Сергій Анатолій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а Академія Управління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ченко Олександр Олег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"УкраЇнська Економічна Студія"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ініченко Дмитро Миколай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рма "Сіріус"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рієнко Ірина Михайлівн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криття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ТП "Вперед"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енко Максим Михайл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Т "Укркомунмаш"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ь Андрій Ігор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криття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Т "Роксалана"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міна Вікторія Володимирівн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шта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 Євгеній Василь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сантинг 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рошник Анна Сергіївн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Т "Роксалана"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іколаєнко Олександр Анатолій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отека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В "Сапфір"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олуцька Да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Тарасівн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П "Перлина"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лавський Олександр Богдан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астроном №41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єлов Олександр Віктор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то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ченко Максим Анатолій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В "Форум"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солов Денис Іван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криття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СП "Вересень"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ещик Сергій Сергій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криття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П "ЛПГ Моравія"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повалов Дмитро Русланович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рахунк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 "Карат"</w:t>
            </w:r>
          </w:p>
        </w:tc>
      </w:tr>
      <w:tr>
        <w:trPr>
          <w:trHeight w:val="31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лькевич Тетяна Вікторівн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firstLine="3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криття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45"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астроном №4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  <w:ind w:left="240" w:hanging="2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45:00Z</dcterms:created>
  <dc:creator>dom</dc:creator>
  <dc:description/>
  <cp:keywords/>
  <dc:language>en-US</dc:language>
  <cp:lastModifiedBy>Саватьев</cp:lastModifiedBy>
  <dcterms:modified xsi:type="dcterms:W3CDTF">2012-01-18T07:09:00Z</dcterms:modified>
  <cp:revision>17</cp:revision>
  <dc:subject/>
  <dc:title>  Практична робота № 5                                                                           Інформаційні  системи і  технології у фінансах sav</dc:title>
</cp:coreProperties>
</file>