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firstLine="142"/>
        <w:rPr>
          <w:lang w:val="uk-UA"/>
        </w:rPr>
      </w:pPr>
      <w:r>
        <w:rPr>
          <w:rFonts w:cs="Times New Roman" w:ascii="Times New Roman" w:hAnsi="Times New Roman"/>
          <w:i/>
          <w:lang w:val="uk-UA"/>
        </w:rPr>
        <w:t xml:space="preserve">  </w:t>
      </w:r>
      <w:r>
        <w:rPr>
          <w:rFonts w:cs="Times New Roman" w:ascii="Times New Roman" w:hAnsi="Times New Roman"/>
          <w:i/>
          <w:lang w:val="uk-UA"/>
        </w:rPr>
        <w:t xml:space="preserve">Практична робота № 5                                                                          Інформаційні  системи і  технології у фінансах </w:t>
      </w:r>
      <w:r>
        <w:rPr>
          <w:rFonts w:cs="Times New Roman" w:ascii="Times New Roman" w:hAnsi="Times New Roman"/>
          <w:color w:val="C0C0C0"/>
          <w:sz w:val="16"/>
          <w:szCs w:val="16"/>
          <w:lang w:val="uk-UA"/>
        </w:rPr>
        <w:t>sav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0" w:hRule="atLeas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spacing w:before="120" w:after="0"/>
              <w:ind w:right="-108" w:firstLine="142"/>
              <w:rPr>
                <w:rFonts w:ascii="Courier New" w:hAnsi="Courier New" w:cs="Courier New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хгалтерские провод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горит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C0C0C0"/>
                <w:sz w:val="28"/>
                <w:szCs w:val="28"/>
                <w:lang w:val="en-US"/>
              </w:rPr>
              <w:t xml:space="preserve">                              </w:t>
            </w:r>
            <w:r>
              <w:rPr>
                <w:color w:val="C0C0C0"/>
                <w:lang w:val="en-US"/>
              </w:rPr>
              <w:t xml:space="preserve">                                      </w:t>
            </w:r>
          </w:p>
        </w:tc>
      </w:tr>
      <w:tr>
        <w:trPr>
          <w:trHeight w:val="13946" w:hRule="atLeas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firstLine="176"/>
              <w:rPr/>
            </w:pPr>
            <w:r>
              <w:rPr>
                <w:rFonts w:eastAsia="Wingdings 2" w:cs="Wingdings 2" w:ascii="Wingdings 2" w:hAnsi="Wingdings 2"/>
                <w:color w:val="008000"/>
                <w:sz w:val="22"/>
                <w:szCs w:val="22"/>
              </w:rPr>
              <w:t></w:t>
            </w:r>
            <w:r>
              <w:rPr>
                <w:rFonts w:cs="Times New Roman" w:ascii="Times New Roman" w:hAnsi="Times New Roman"/>
                <w:sz w:val="20"/>
              </w:rPr>
              <w:t xml:space="preserve">Откройте форму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роводки </w:t>
            </w:r>
            <w:r>
              <w:rPr>
                <w:rFonts w:cs="Times New Roman" w:ascii="Times New Roman" w:hAnsi="Times New Roman"/>
                <w:sz w:val="20"/>
              </w:rPr>
              <w:t xml:space="preserve">и выделите вкладку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>Рахунки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если она не открыта.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firstLine="176"/>
              <w:rPr/>
            </w:pPr>
            <w:r>
              <w:rPr>
                <w:rFonts w:eastAsia="Wingdings 2" w:cs="Wingdings 2" w:ascii="Wingdings 2" w:hAnsi="Wingdings 2"/>
                <w:color w:val="008000"/>
                <w:sz w:val="22"/>
                <w:szCs w:val="22"/>
              </w:rPr>
              <w:t></w:t>
            </w:r>
            <w:r>
              <w:rPr>
                <w:rFonts w:cs="Times New Roman" w:ascii="Times New Roman" w:hAnsi="Times New Roman"/>
                <w:sz w:val="20"/>
              </w:rPr>
              <w:t xml:space="preserve">Установите свой код в поле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lang w:val="uk-UA"/>
              </w:rPr>
              <w:t>Бухгалтер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lang w:val="uk-UA"/>
              </w:rPr>
              <w:t>&gt;&gt;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firstLine="176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1125</wp:posOffset>
                  </wp:positionH>
                  <wp:positionV relativeFrom="paragraph">
                    <wp:posOffset>122555</wp:posOffset>
                  </wp:positionV>
                  <wp:extent cx="2286000" cy="13995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Wingdings 2" w:cs="Wingdings 2" w:ascii="Wingdings 2" w:hAnsi="Wingdings 2"/>
                <w:color w:val="008000"/>
                <w:sz w:val="22"/>
                <w:szCs w:val="22"/>
              </w:rPr>
              <w:t></w:t>
            </w:r>
            <w:r>
              <w:rPr>
                <w:rFonts w:cs="Times New Roman" w:ascii="Times New Roman" w:hAnsi="Times New Roman"/>
                <w:sz w:val="20"/>
              </w:rPr>
              <w:t xml:space="preserve">Откройте </w:t>
            </w:r>
            <w:r>
              <w:rPr>
                <w:rFonts w:cs="Times New Roman" w:ascii="Times New Roman" w:hAnsi="Times New Roman"/>
                <w:i/>
                <w:sz w:val="20"/>
              </w:rPr>
              <w:t>поле со списко</w:t>
            </w: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Визначить клієнта &gt;&gt; </w:t>
            </w:r>
            <w:r>
              <w:rPr>
                <w:rFonts w:cs="Times New Roman" w:ascii="Times New Roman" w:hAnsi="Times New Roman"/>
                <w:sz w:val="20"/>
              </w:rPr>
              <w:t xml:space="preserve">и выберите клиента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lang w:val="uk-UA"/>
              </w:rPr>
              <w:t>МП "Каштан"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firstLine="176"/>
              <w:rPr/>
            </w:pPr>
            <w:r>
              <w:rPr>
                <w:rFonts w:cs="Times New Roman" w:ascii="Times New Roman" w:hAnsi="Times New Roman"/>
                <w:b/>
                <w:color w:val="800000"/>
                <w:sz w:val="20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 xml:space="preserve">осле выбора клиента  программа запускает 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макрос, который добавляет запись в таблицу 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firstLine="176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511425</wp:posOffset>
                  </wp:positionH>
                  <wp:positionV relativeFrom="paragraph">
                    <wp:posOffset>139700</wp:posOffset>
                  </wp:positionV>
                  <wp:extent cx="1581150" cy="10382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точні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начисления на  вклад.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firstLine="176"/>
              <w:rPr>
                <w:rFonts w:ascii="Times New Roman" w:hAnsi="Times New Roman" w:cs="Times New Roman"/>
                <w:color w:val="8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firstLine="176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firstLine="176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firstLine="176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firstLine="176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firstLine="176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firstLine="176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firstLine="176"/>
              <w:rPr>
                <w:rFonts w:ascii="Times New Roman" w:hAnsi="Times New Roman" w:cs="Times New Roman"/>
                <w:b/>
                <w:b/>
                <w:i/>
                <w:i/>
                <w:color w:val="8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 xml:space="preserve">сли Вы попытаетесь выделить любую запись в подчиненной форме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 xml:space="preserve">ЖурналОперацій,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гда в подчиненной форме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 xml:space="preserve">Картотека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имеются записи, то программа в</w:t>
            </w:r>
            <w:r>
              <w:rPr>
                <w:rFonts w:cs="Times New Roman" w:ascii="Times New Roman" w:hAnsi="Times New Roman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ведет на экран сообщение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 xml:space="preserve">Спочатку поверніть борги!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и переведет состояние в</w:t>
            </w:r>
            <w:r>
              <w:rPr>
                <w:rFonts w:cs="Times New Roman" w:ascii="Times New Roman" w:hAnsi="Times New Roman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деленного переключателя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lang w:val="uk-UA"/>
              </w:rPr>
              <w:t>Проводки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в положение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 xml:space="preserve">Ложь. </w:t>
            </w:r>
            <w:r>
              <w:rPr>
                <w:rFonts w:cs="Times New Roman" w:ascii="Times New Roman" w:hAnsi="Times New Roman"/>
                <w:b/>
                <w:i/>
                <w:color w:val="800000"/>
                <w:sz w:val="20"/>
                <w:lang w:val="uk-UA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firstLine="176"/>
              <w:rPr/>
            </w:pPr>
            <w:r>
              <w:rPr>
                <w:rFonts w:cs="Times New Roman" w:ascii="Times New Roman" w:hAnsi="Times New Roman"/>
                <w:b/>
                <w:i/>
                <w:color w:val="8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  <w:t>Можете проверить это самостоятельно!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firstLine="17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eastAsia="Wingdings 2" w:cs="Wingdings 2" w:ascii="Wingdings 2" w:hAnsi="Wingdings 2"/>
                <w:color w:val="008000"/>
                <w:sz w:val="22"/>
                <w:szCs w:val="22"/>
              </w:rPr>
              <w:t></w:t>
            </w:r>
            <w:r>
              <w:rPr>
                <w:rFonts w:cs="Times New Roman" w:ascii="Times New Roman" w:hAnsi="Times New Roman"/>
                <w:sz w:val="20"/>
              </w:rPr>
              <w:t xml:space="preserve">Выделите в подчиненной форме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lang w:val="uk-UA"/>
              </w:rPr>
              <w:t>Картотек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первую (или произвольную) запись и щелкните на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переключателе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lang w:val="uk-UA"/>
              </w:rPr>
              <w:t>Проводки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 xml:space="preserve">переключая его в состояние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Истина. </w:t>
            </w:r>
            <w:r>
              <w:rPr>
                <w:rFonts w:cs="Times New Roman" w:ascii="Times New Roman" w:hAnsi="Times New Roman"/>
                <w:sz w:val="20"/>
              </w:rPr>
              <w:t xml:space="preserve">Окна сообщений предупредят Вас о том, что будет запущен макрос, открывающий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запрос – добавления</w:t>
            </w:r>
            <w:r>
              <w:rPr>
                <w:rFonts w:cs="Times New Roman" w:ascii="Times New Roman" w:hAnsi="Times New Roman"/>
                <w:sz w:val="20"/>
              </w:rPr>
              <w:t xml:space="preserve">. который проведет запись по указанному документу в таблицу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Поточн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 xml:space="preserve">і.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После окончания проводок по выделенному документу подчиненная форма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 xml:space="preserve">Картотека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будет обновлена и эта запись больше не будет появляться в форме</w:t>
            </w: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firstLine="17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eastAsia="Wingdings 2" w:cs="Wingdings 2" w:ascii="Wingdings 2" w:hAnsi="Wingdings 2"/>
                <w:color w:val="008000"/>
                <w:sz w:val="22"/>
                <w:szCs w:val="22"/>
              </w:rPr>
              <w:t>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родолжите в</w:t>
            </w:r>
            <w:r>
              <w:rPr>
                <w:rFonts w:cs="Times New Roman" w:ascii="Times New Roman" w:hAnsi="Times New Roman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деление записей в подчиненной форме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lang w:val="uk-UA"/>
              </w:rPr>
              <w:t xml:space="preserve">Картотека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на переключателе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lang w:val="uk-UA"/>
              </w:rPr>
              <w:t>Проводки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до исчерпания всех записей</w:t>
            </w: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firstLine="17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eastAsia="Wingdings 2" w:cs="Wingdings 2" w:ascii="Wingdings 2" w:hAnsi="Wingdings 2"/>
                <w:color w:val="008000"/>
                <w:sz w:val="22"/>
                <w:szCs w:val="22"/>
              </w:rPr>
              <w:t></w:t>
            </w:r>
            <w:r>
              <w:rPr>
                <w:rFonts w:cs="Times New Roman" w:ascii="Times New Roman" w:hAnsi="Times New Roman"/>
                <w:sz w:val="20"/>
              </w:rPr>
              <w:t xml:space="preserve">Выделите первую (произвольную) запись в подчиненной форме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>ЖурналОперацій</w:t>
            </w: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После установки переключателя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lang w:val="uk-UA"/>
              </w:rPr>
              <w:t>Проводки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в положение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Истина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программа запускает макрос, который последовательно откр</w:t>
            </w:r>
            <w:r>
              <w:rPr>
                <w:rFonts w:cs="Times New Roman" w:ascii="Times New Roman" w:hAnsi="Times New Roman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вает запросы-добавления.</w:t>
            </w:r>
          </w:p>
          <w:p>
            <w:pPr>
              <w:pStyle w:val="Normal"/>
              <w:ind w:right="-108" w:firstLine="176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 xml:space="preserve">Алгоритм бухгалтерских проводок при наличии у клиента задолженности по  </w:t>
            </w:r>
          </w:p>
          <w:p>
            <w:pPr>
              <w:pStyle w:val="Normal"/>
              <w:ind w:right="-108" w:firstLine="176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картотеке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b/>
                <w:b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76425</wp:posOffset>
                      </wp:positionH>
                      <wp:positionV relativeFrom="paragraph">
                        <wp:posOffset>3470275</wp:posOffset>
                      </wp:positionV>
                      <wp:extent cx="589915" cy="600075"/>
                      <wp:effectExtent l="128270" t="133350" r="127635" b="132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880200">
                                <a:off x="0" y="0"/>
                                <a:ext cx="590040" cy="600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ет средст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rot="27198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47.75pt;margin-top:273.25pt;width:46.4pt;height:47.2pt;mso-wrap-style:square;v-text-anchor:top;rotation:314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 средст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57345</wp:posOffset>
                      </wp:positionH>
                      <wp:positionV relativeFrom="paragraph">
                        <wp:posOffset>2104390</wp:posOffset>
                      </wp:positionV>
                      <wp:extent cx="0" cy="73152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35pt,165.7pt" to="327.35pt,223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45665</wp:posOffset>
                      </wp:positionH>
                      <wp:positionV relativeFrom="paragraph">
                        <wp:posOffset>732790</wp:posOffset>
                      </wp:positionV>
                      <wp:extent cx="0" cy="182880"/>
                      <wp:effectExtent l="57785" t="0" r="5715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95pt,57.7pt" to="168.95pt,72.0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58365</wp:posOffset>
                      </wp:positionH>
                      <wp:positionV relativeFrom="paragraph">
                        <wp:posOffset>3110230</wp:posOffset>
                      </wp:positionV>
                      <wp:extent cx="0" cy="274320"/>
                      <wp:effectExtent l="57150" t="635" r="5715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95pt,244.9pt" to="169.95pt,266.45pt" stroked="t" o:allowincell="t" style="position:absolute;flip:y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58365</wp:posOffset>
                      </wp:positionH>
                      <wp:positionV relativeFrom="paragraph">
                        <wp:posOffset>1372870</wp:posOffset>
                      </wp:positionV>
                      <wp:extent cx="0" cy="274320"/>
                      <wp:effectExtent l="57150" t="0" r="5715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95pt,108.1pt" to="169.95pt,129.65pt" stroked="t" o:allowincell="t" style="position:absolute;flip:y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76425</wp:posOffset>
                      </wp:positionH>
                      <wp:positionV relativeFrom="paragraph">
                        <wp:posOffset>1732915</wp:posOffset>
                      </wp:positionV>
                      <wp:extent cx="589915" cy="600075"/>
                      <wp:effectExtent l="128270" t="133350" r="127635" b="132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880200">
                                <a:off x="0" y="0"/>
                                <a:ext cx="590040" cy="600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ет средст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rot="27198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7.75pt;margin-top:136.45pt;width:46.4pt;height:47.2pt;mso-wrap-style:square;v-text-anchor:top;rotation:314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 средст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08705</wp:posOffset>
                      </wp:positionH>
                      <wp:positionV relativeFrom="paragraph">
                        <wp:posOffset>2835910</wp:posOffset>
                      </wp:positionV>
                      <wp:extent cx="548640" cy="0"/>
                      <wp:effectExtent l="635" t="57150" r="0" b="571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15pt,223.3pt" to="327.3pt,223.3pt" stroked="t" o:allowincell="t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3750310</wp:posOffset>
                      </wp:positionV>
                      <wp:extent cx="548640" cy="0"/>
                      <wp:effectExtent l="0" t="57150" r="0" b="571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95pt,295.3pt" to="248.1pt,295.3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58365</wp:posOffset>
                      </wp:positionH>
                      <wp:positionV relativeFrom="paragraph">
                        <wp:posOffset>2381250</wp:posOffset>
                      </wp:positionV>
                      <wp:extent cx="0" cy="274320"/>
                      <wp:effectExtent l="57150" t="0" r="5715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95pt,187.5pt" to="169.95pt,209.05pt" stroked="t" o:allowincell="t" style="position:absolute;flip:y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2049145</wp:posOffset>
                      </wp:positionV>
                      <wp:extent cx="548640" cy="0"/>
                      <wp:effectExtent l="635" t="57150" r="0" b="571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15pt,161.35pt" to="246.3pt,161.3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911225</wp:posOffset>
                      </wp:positionV>
                      <wp:extent cx="2934970" cy="46609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4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Проводки по долгам в подчиненной форм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  <w:t>Позабалансові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1.1pt;height:36.7pt;mso-wrap-distance-left:9.05pt;mso-wrap-distance-right:9.05pt;mso-wrap-distance-top:0pt;mso-wrap-distance-bottom:0pt;margin-top:71.75pt;mso-position-vertical-relative:text;margin-left:53.4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Проводки по долгам в подчиненной форм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lang w:val="uk-UA"/>
                              </w:rPr>
                              <w:t>Позабалансов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85090</wp:posOffset>
                      </wp:positionV>
                      <wp:extent cx="2934970" cy="639445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4970" cy="639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Определение очередного клиен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lang w:val="uk-UA"/>
                                    </w:rPr>
                                    <w:t>поле со списк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  <w:t xml:space="preserve">Визначить клієн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</w:rPr>
                                    <w:t xml:space="preserve">&gt;&gt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и проводка начислений на вкла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1.1pt;height:50.35pt;mso-wrap-distance-left:9.05pt;mso-wrap-distance-right:9.05pt;mso-wrap-distance-top:0pt;mso-wrap-distance-bottom:0pt;margin-top:6.7pt;mso-position-vertical-relative:text;margin-left:5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Определение очередного клиент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 xml:space="preserve">в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uk-UA"/>
                              </w:rPr>
                              <w:t>поле со списко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lang w:val="uk-UA"/>
                              </w:rPr>
                              <w:t xml:space="preserve">Визначить клієнт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</w:rPr>
                              <w:t xml:space="preserve">&gt;&gt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и проводка начислений на вкла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2648585</wp:posOffset>
                      </wp:positionV>
                      <wp:extent cx="2934970" cy="46609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4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Проводки п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запися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в подчиненной форм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</w:rPr>
                                    <w:t>ЖурналОпераці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1.1pt;height:36.7pt;mso-wrap-distance-left:9.05pt;mso-wrap-distance-right:9.05pt;mso-wrap-distance-top:0pt;mso-wrap-distance-bottom:0pt;margin-top:208.55pt;mso-position-vertical-relative:text;margin-left:53.4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Проводки п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запися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в подчиненной форм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</w:rPr>
                              <w:t>ЖурналОпераці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3527425</wp:posOffset>
                      </wp:positionV>
                      <wp:extent cx="2020570" cy="46609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05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роводки по документам на внебалансовий сче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1pt;height:36.7pt;mso-wrap-distance-left:9.05pt;mso-wrap-distance-right:9.05pt;mso-wrap-distance-top:0pt;mso-wrap-distance-bottom:0pt;margin-top:277.75pt;mso-position-vertical-relative:text;margin-left:247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роводки по документам на внебалансовий сч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color w:val="008000"/>
                <w:sz w:val="22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</w:rPr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color w:val="008000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52705</wp:posOffset>
                      </wp:positionV>
                      <wp:extent cx="0" cy="4003675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0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75pt,4.15pt" to="26.75pt,319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52070</wp:posOffset>
                      </wp:positionV>
                      <wp:extent cx="342900" cy="3175"/>
                      <wp:effectExtent l="635" t="37465" r="0" b="3619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75pt,4.1pt" to="53.7pt,4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color w:val="008000"/>
                <w:sz w:val="22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</w:rPr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color w:val="008000"/>
                <w:sz w:val="22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</w:rPr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color w:val="008000"/>
                <w:sz w:val="22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</w:rPr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color w:val="008000"/>
                <w:sz w:val="22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</w:rPr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color w:val="008000"/>
                <w:sz w:val="22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</w:rPr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color w:val="008000"/>
                <w:sz w:val="22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</w:rPr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color w:val="008000"/>
                <w:sz w:val="22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</w:rPr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color w:val="008000"/>
                <w:sz w:val="22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</w:rPr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color w:val="FF0000"/>
                <w:sz w:val="20"/>
              </w:rPr>
              <w:t>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56515</wp:posOffset>
                      </wp:positionV>
                      <wp:extent cx="2797810" cy="28321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78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Обновле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переключате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lang w:val="uk-UA"/>
                                    </w:rPr>
                                    <w:t>ровод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запис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0.3pt;height:22.3pt;mso-wrap-distance-left:9.05pt;mso-wrap-distance-right:9.05pt;mso-wrap-distance-top:0pt;mso-wrap-distance-bottom:0pt;margin-top:4.45pt;mso-position-vertical-relative:text;margin-left:247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Обновлен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переключател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lang w:val="uk-UA"/>
                              </w:rPr>
                              <w:t>роводк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запис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color w:val="008000"/>
                <w:sz w:val="22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</w:rPr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color w:val="008000"/>
                <w:sz w:val="22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</w:rPr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color w:val="008000"/>
                <w:sz w:val="22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</w:rPr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color w:val="008000"/>
                <w:sz w:val="22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color w:val="FF0000"/>
                <w:sz w:val="20"/>
              </w:rPr>
              <w:t>Нет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color w:val="008000"/>
                <w:sz w:val="22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</w:rPr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color w:val="008000"/>
                <w:sz w:val="22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</w:rPr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color w:val="008000"/>
                <w:sz w:val="22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</w:rPr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color w:val="008000"/>
                <w:sz w:val="22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</w:rPr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color w:val="008000"/>
                <w:sz w:val="22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</w:rPr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color w:val="008000"/>
                <w:sz w:val="22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firstLine="176"/>
              <w:rPr/>
            </w:pPr>
            <w:r>
              <w:rPr>
                <w:rFonts w:cs="Times New Roman" w:ascii="Times New Roman" w:hAnsi="Times New Roman"/>
                <w:color w:val="008000"/>
                <w:sz w:val="22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color w:val="FF0000"/>
                <w:sz w:val="20"/>
              </w:rPr>
              <w:t>Да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color w:val="008000"/>
                <w:sz w:val="22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</w:rPr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color w:val="008000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11625</wp:posOffset>
                      </wp:positionH>
                      <wp:positionV relativeFrom="paragraph">
                        <wp:posOffset>106045</wp:posOffset>
                      </wp:positionV>
                      <wp:extent cx="0" cy="4572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75pt,8.35pt" to="323.75pt,4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color w:val="008000"/>
                <w:sz w:val="22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</w:rPr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color w:val="00800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68525</wp:posOffset>
                      </wp:positionH>
                      <wp:positionV relativeFrom="paragraph">
                        <wp:posOffset>13335</wp:posOffset>
                      </wp:positionV>
                      <wp:extent cx="0" cy="231140"/>
                      <wp:effectExtent l="57150" t="0" r="5715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75pt,1.05pt" to="170.75pt,19.2pt" stroked="t" o:allowincell="t" style="position:absolute;flip:y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8000"/>
                <w:sz w:val="22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color w:val="FF0000"/>
                <w:sz w:val="20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95885</wp:posOffset>
                      </wp:positionV>
                      <wp:extent cx="37719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75pt,7.55pt" to="323.7pt,7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color w:val="008000"/>
                <w:sz w:val="22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</w:rPr>
                <w:t>Далее&gt;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0000" w:val="clear"/>
      <w:ind w:right="-108" w:hanging="0"/>
      <w:jc w:val="both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008000" w:val="clear"/>
      <w:tabs>
        <w:tab w:val="clear" w:pos="720"/>
        <w:tab w:val="left" w:pos="8647" w:leader="none"/>
      </w:tabs>
      <w:ind w:right="-108" w:hanging="0"/>
      <w:outlineLvl w:val="3"/>
    </w:pPr>
    <w:rPr>
      <w:rFonts w:ascii="Times New Roman" w:hAnsi="Times New Roman" w:cs="Times New Roman"/>
      <w:b/>
      <w:color w:val="FFFFFF"/>
      <w:sz w:val="20"/>
      <w:shd w:fill="008080" w:val="clear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60" w:after="0"/>
      <w:ind w:left="240" w:hanging="24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60" w:after="0"/>
      <w:ind w:left="24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3967" w:hanging="0"/>
    </w:pPr>
    <w:rPr>
      <w:rFonts w:ascii="Times New Roman" w:hAnsi="Times New Roman" w:cs="Times New Roman"/>
      <w:color w:val="008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in/&#1040;&#1083;&#1075;&#1086;&#1088;&#1080;&#1090;&#1084;2.doc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7:31:00Z</dcterms:created>
  <dc:creator>Саватьев Владимир</dc:creator>
  <dc:description>алгоритм бухгалтерских проводок при наличии задолженности клиента</dc:description>
  <cp:keywords/>
  <dc:language>en-US</dc:language>
  <cp:lastModifiedBy>Саватьев</cp:lastModifiedBy>
  <cp:lastPrinted>2000-02-18T18:00:00Z</cp:lastPrinted>
  <dcterms:modified xsi:type="dcterms:W3CDTF">2010-10-17T11:05:00Z</dcterms:modified>
  <cp:revision>8</cp:revision>
  <dc:subject>Практическая работа №5.Операционный день</dc:subject>
  <dc:title>Алгоритм1</dc:title>
</cp:coreProperties>
</file>