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</w:t>
      </w:r>
      <w:r>
        <w:rPr>
          <w:rFonts w:cs="Times New Roman" w:ascii="Times New Roman" w:hAnsi="Times New Roman"/>
          <w:i/>
          <w:lang w:val="uk-UA"/>
        </w:rPr>
        <w:t xml:space="preserve">Практична робота № 5 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тоги5</w:t>
            </w:r>
          </w:p>
        </w:tc>
      </w:tr>
      <w:tr>
        <w:trPr>
          <w:trHeight w:val="1254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ъекты имеют свойства, описывающие их характеристики, Большинство объекто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0"/>
              </w:rPr>
              <w:t xml:space="preserve"> обладают характеристиками этапа проектирования. Состояние объекта в конкрет-ный момент времени определяется значением всех его свойств. Действия пользователя, процедуры, макрокоманды или компьютера могут изменять состояние объекта. Изменения в состоянии, вызываемые событиями, открывают возможности для программирования. События распознают только элементы управления форм, разделы форм, отчеты и разделы отчетов. Обычно одно действие пользователя приводит к целой последовательности событий. Очень важно овладеть таким навыком, как умение выбирать соответствующее событие в макрокоманде или процедуре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ля обеспечения устойчивости работы форм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Проводки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 неправильном обращении к ней пользователя в свойств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Получение фокус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элемента у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поля со списко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Бухгалте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исан макрос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Рахунки.Оновлення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торый обновляет этот элемент управления при установке в него курсор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и выборе клиента в </w:t>
            </w:r>
            <w:r>
              <w:rPr>
                <w:rFonts w:cs="Times New Roman" w:ascii="Times New Roman" w:hAnsi="Times New Roman"/>
                <w:i/>
                <w:sz w:val="20"/>
              </w:rPr>
              <w:t>поле со списком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Визначить клієнт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&gt;&gt;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еключение формы на новую запись связывается с событием изменения свойств элемента управления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сле обновления. </w:t>
            </w:r>
            <w:r>
              <w:rPr>
                <w:rFonts w:cs="Times New Roman" w:ascii="Times New Roman" w:hAnsi="Times New Roman"/>
                <w:sz w:val="20"/>
              </w:rPr>
              <w:t xml:space="preserve">Таким образом, после выбора клиента из списка клиентов, отобранных в таблиц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Журнал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Операцій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 критериям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кода клиента, сегодняшней дате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и состояния поля 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 положении 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Ложь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тбираются клиенты действительно сегодня проводившие операции с расчетн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и документами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зменение состояния </w:t>
            </w:r>
            <w:r>
              <w:rPr>
                <w:rFonts w:cs="Times New Roman" w:ascii="Times New Roman" w:hAnsi="Times New Roman"/>
                <w:i/>
                <w:sz w:val="20"/>
              </w:rPr>
              <w:t>поля со списком</w:t>
            </w:r>
            <w:r>
              <w:rPr>
                <w:rFonts w:cs="Times New Roman" w:ascii="Times New Roman" w:hAnsi="Times New Roman"/>
                <w:sz w:val="20"/>
              </w:rPr>
              <w:t xml:space="preserve"> запускает работу макроса, который передает управление полю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дК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лієнт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 основную форму и, после нахождения записи переключает форму на найденную запись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кольку все подчиненные формы 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Операц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ійнийДень, Позабалансові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КРахунк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Рахунки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 связан</w:t>
            </w:r>
            <w:r>
              <w:rPr>
                <w:rFonts w:cs="Times New Roman" w:ascii="Times New Roman" w:hAnsi="Times New Roman"/>
                <w:sz w:val="20"/>
              </w:rPr>
              <w:t xml:space="preserve">ы с основной формой по полю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дК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лієнта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о одновременно с основной переключаются и все подчиненные формы. Таким образом, в основной форме устанавливаются все реквизиты выбранного клиента, в подчиненных формах отбираются все записи по выбранному клиенту и, наконец, во всех полях вычисления 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есчитываются значения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остатк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на текущем счете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залишк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а конец дня и т.д.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бственно проводки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спользуют изменения в пол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роводки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юбой записи из любой подчиненной формы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При этом используется свойство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осле обно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элемента управления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роводки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т.е. переключение этого поля запускается макрос, который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ледовательно открывает запросы добавления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Для проводок по счету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9804 </w:t>
            </w:r>
            <w:r>
              <w:rPr>
                <w:rFonts w:cs="Times New Roman" w:ascii="Times New Roman" w:hAnsi="Times New Roman"/>
                <w:sz w:val="20"/>
              </w:rPr>
              <w:t>для запуска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акроса открытия запросов добавления используется свойство одноименной кнопки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Нажатие кнопки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крокоманд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Сообщени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широко применяется  в программировании поскольку зачастую необходимо не просто указать пользователю на ошибочность его действий или возможных сбоев работы программы или компьютера, но и дать рекомендации как выйти из создавшейся ситуации.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форм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Проводки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крокоманд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Сообщени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именяется многократно</w:t>
            </w:r>
            <w:r>
              <w:rPr>
                <w:rFonts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sz w:val="20"/>
              </w:rPr>
              <w:t>: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при открытии форм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Проводки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ускается макрос с ообщением-напоминание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Визначить прізвище бухгалтера!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;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при обращении к полю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чиненной формы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Операц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ійнийДень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если у клиента есть долги (т.е.  имеются записи в подчиненной форм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Позабалансові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) по условию выполнения макрос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orm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]![Проводки]![подчиненная форма Позабалансові]![Дебет]&gt;0, выводится сообщ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Спочатку поверніть борги!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;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при обращении к полю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чиненной формы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Операц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ійнийДень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если у клиента нет средств на текущем счете (т.е. пол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Дебет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новной формы равно нулю) по условию выполнения макрос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orm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]![Проводки]![Дебет]=0 выводится сообщ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На рахунку немає коштів!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т.д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left="45" w:firstLine="239"/>
              <w:rPr>
                <w:rFonts w:ascii="Times New Roman" w:hAnsi="Times New Roman" w:cs="Times New Roman"/>
                <w:color w:val="008000"/>
                <w:sz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Назад&gt;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86;&#1076;&#1077;&#1088;&#1078;&#1072;&#1085;&#1080;&#1077;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8:14:00Z</dcterms:created>
  <dc:creator>Саватьев Владимир</dc:creator>
  <dc:description>Обсуждение результатов практической работы №5</dc:description>
  <cp:keywords/>
  <dc:language>en-US</dc:language>
  <cp:lastModifiedBy>Саватьев</cp:lastModifiedBy>
  <cp:lastPrinted>2000-02-18T18:00:00Z</cp:lastPrinted>
  <dcterms:modified xsi:type="dcterms:W3CDTF">2010-10-17T12:49:00Z</dcterms:modified>
  <cp:revision>9</cp:revision>
  <dc:subject>Практическая работа №5.Операционный день</dc:subject>
  <dc:title>Итоги5</dc:title>
</cp:coreProperties>
</file>