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142"/>
        <w:rPr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  </w:t>
      </w:r>
      <w:r>
        <w:rPr>
          <w:rFonts w:cs="Times New Roman" w:ascii="Times New Roman" w:hAnsi="Times New Roman"/>
          <w:i/>
          <w:lang w:val="uk-UA"/>
        </w:rPr>
        <w:t xml:space="preserve">Практична робота № 5                                                                          Інформаційні  системи і  технології у фінансах </w:t>
      </w:r>
      <w:r>
        <w:rPr>
          <w:rFonts w:cs="Times New Roman" w:ascii="Times New Roman" w:hAnsi="Times New Roman"/>
          <w:color w:val="C0C0C0"/>
          <w:sz w:val="16"/>
          <w:szCs w:val="16"/>
          <w:lang w:val="uk-UA"/>
        </w:rPr>
        <w:t>sa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maroon" stroked="f" o:allowincell="t" style="position:absolute;margin-left:14.15pt;margin-top:1.5pt;width:237.55pt;height:25.45pt;mso-wrap-style:none;v-text-anchor:middle" type="_x0000_t136">
                  <v:path textpathok="t"/>
                  <v:textpath on="t" fitshape="t" string="Практическая работа №5" style="font-family:&quot;Impact&quot;;font-size:20pt"/>
                  <v:fill o:detectmouseclick="t" type="solid" color2="#7fffff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ind w:right="-108" w:firstLine="142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Arial"/>
                <w:color w:val="8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800000"/>
                <w:sz w:val="28"/>
                <w:lang w:val="en-US"/>
              </w:rPr>
              <w:t>Операционный день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Алгоритмы проводо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)</w:t>
            </w:r>
            <w:r>
              <w:rPr>
                <w:rFonts w:cs="Times New Roman" w:ascii="Times New Roman" w:hAnsi="Times New Roman"/>
                <w:color w:val="00008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8080"/>
                <w:sz w:val="28"/>
                <w:lang w:val="en-US"/>
              </w:rPr>
              <w:t xml:space="preserve">  </w:t>
            </w:r>
          </w:p>
        </w:tc>
      </w:tr>
      <w:tr>
        <w:trPr>
          <w:trHeight w:val="1254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23" w:firstLine="1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"Платежное поручение - это документ, который представ-ляет собой письменно оформленное поручение клиента банка, который его обслуживает, на перечисление указаннойї суммы средств со своего счета.</w:t>
            </w:r>
          </w:p>
          <w:p>
            <w:pPr>
              <w:pStyle w:val="Normal"/>
              <w:ind w:right="-23" w:firstLine="1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о наиболее распространенная форма расчетов, которые применяются в местных и междугородних расчетах между клиентами, с бюджетом, органами социальной защиты, внебюджетными структурами.</w:t>
            </w:r>
          </w:p>
          <w:p>
            <w:pPr>
              <w:pStyle w:val="Normal"/>
              <w:ind w:right="-23" w:firstLine="1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тежные поручения составляются по единой форме, установ</w:t>
              <w:softHyphen/>
              <w:t>ленной Национальным банком Украины, которая приведена в дополнении 5.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экземпляров расчетных документов отвечает потребностям сторон, которые берут участие в расчетах. Документы изготав</w:t>
              <w:softHyphen/>
              <w:t xml:space="preserve">ливаются за один прием; исправления и подчистки запрещены. 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роведении расчетов между клиентами банк отображает в своем учете: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Если  клиенты в одном банке: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Дебет счета 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2600 "Текущие счета" клиента или другие расчетные счета;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редит счета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2600 "Текущие счета" или другие расчетные счета;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Если клиенты в разных банках: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Дебет счета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2600 "Текущие счета" и дебет других счетов клиентов;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редит счета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1200 "Коррахунок в Национальном банке Украины».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хема документооборота  при расчетах платежными поручениями приведена ниже: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14300</wp:posOffset>
                      </wp:positionV>
                      <wp:extent cx="731520" cy="0"/>
                      <wp:effectExtent l="635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5pt,9pt" to="145.5pt,9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297180</wp:posOffset>
                      </wp:positionV>
                      <wp:extent cx="731520" cy="0"/>
                      <wp:effectExtent l="635" t="5715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5pt,23.4pt" to="145.5pt,23.4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819150</wp:posOffset>
                      </wp:positionV>
                      <wp:extent cx="731520" cy="0"/>
                      <wp:effectExtent l="635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5pt,64.5pt" to="143.7pt,64.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88620</wp:posOffset>
                      </wp:positionV>
                      <wp:extent cx="0" cy="274320"/>
                      <wp:effectExtent l="57150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5pt,30.6pt" to="30.35pt,52.1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388620</wp:posOffset>
                      </wp:positionV>
                      <wp:extent cx="0" cy="274320"/>
                      <wp:effectExtent l="57150" t="0" r="571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30.6pt" to="66.35pt,52.1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3335</wp:posOffset>
                      </wp:positionV>
                      <wp:extent cx="1024890" cy="3848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лательщ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30.3pt;mso-wrap-distance-left:9.05pt;mso-wrap-distance-right:9.05pt;mso-wrap-distance-top:0pt;mso-wrap-distance-bottom:0pt;margin-top:1.05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лательщ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3335</wp:posOffset>
                      </wp:positionV>
                      <wp:extent cx="1116330" cy="38481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олучат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оставщ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30.3pt;mso-wrap-distance-left:9.05pt;mso-wrap-distance-right:9.05pt;mso-wrap-distance-top:0pt;mso-wrap-distance-bottom:0pt;margin-top:1.05pt;mso-position-vertical-relative:text;margin-left:14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олучател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оставщ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53415</wp:posOffset>
                      </wp:positionV>
                      <wp:extent cx="1024890" cy="3848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Банк плательщикани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30.3pt;mso-wrap-distance-left:9.05pt;mso-wrap-distance-right:9.05pt;mso-wrap-distance-top:0pt;mso-wrap-distance-bottom:0pt;margin-top:51.45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Банк плательщикани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653415</wp:posOffset>
                      </wp:positionV>
                      <wp:extent cx="1116330" cy="38481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Банк получате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30.3pt;mso-wrap-distance-left:9.05pt;mso-wrap-distance-right:9.05pt;mso-wrap-distance-top:0pt;mso-wrap-distance-bottom:0pt;margin-top:51.45pt;mso-position-vertical-relative:text;margin-left:14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Банк получате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78105</wp:posOffset>
                      </wp:positionV>
                      <wp:extent cx="0" cy="27432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5pt,6.15pt" to="188.75pt,27.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4  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3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17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де: 1 - заключение договора-контракта; 2 - отгрузка продук-ции, товаров, сдача робот, услуг; 3 - передача платежного поручения па право списания суммы платежа; 4 - выписка из текущего (расчетного) счета о списании денежных средств;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- платежное поручение (уведомление) о зачислении платежа на текущий счет получателя: 6 - выписка из текущего счета о начислении платежа.</w:t>
            </w:r>
          </w:p>
          <w:p>
            <w:pPr>
              <w:pStyle w:val="Normal"/>
              <w:ind w:right="-22"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олее подробно см.учебник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"Облік та аудит у комерційних банках " под редакцией проф.А.М.Герасимовича</w:t>
            </w:r>
            <w:r>
              <w:rPr>
                <w:rFonts w:cs="Times New Roman" w:ascii="Times New Roman" w:hAnsi="Times New Roman"/>
                <w:sz w:val="20"/>
              </w:rPr>
              <w:t>, глава6, параграф 6.2.</w:t>
            </w:r>
          </w:p>
          <w:p>
            <w:pPr>
              <w:pStyle w:val="Normal"/>
              <w:ind w:right="-22"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держание работы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ТЕМА1</w:t>
            </w:r>
            <w:r>
              <w:rPr>
                <w:rFonts w:cs="Times New Roman" w:ascii="Times New Roman" w:hAnsi="Times New Roman"/>
                <w:i/>
                <w:spacing w:val="20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Форма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ПРОВОДК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Heading3"/>
              <w:spacing w:before="0" w:after="0"/>
              <w:ind w:firstLine="176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0"/>
                <w:sz w:val="20"/>
                <w:szCs w:val="20"/>
              </w:rPr>
              <w:t>ТЕМА2.</w:t>
            </w:r>
            <w:r>
              <w:rPr>
                <w:rFonts w:cs="Times New Roman" w:ascii="Times New Roman" w:hAnsi="Times New Roman"/>
                <w:i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кладка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u w:val="none"/>
                </w:rPr>
                <w:t>РАХУНКИ</w:t>
              </w:r>
            </w:hyperlink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ТЕМА</w:t>
            </w:r>
            <w:r>
              <w:rPr>
                <w:rFonts w:cs="Times New Roman" w:ascii="Times New Roman" w:hAnsi="Times New Roman"/>
                <w:spacing w:val="20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АЛГОРИТМ I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бухгалтерских проводок при наличии у клиента  задолженност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по   картотеке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ТЕМА</w:t>
            </w:r>
            <w:r>
              <w:rPr>
                <w:rFonts w:cs="Times New Roman" w:ascii="Times New Roman" w:hAnsi="Times New Roman"/>
                <w:spacing w:val="20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АЛГОРИТМ II</w:t>
              </w:r>
            </w:hyperlink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ухгалтерских  проводок  при недостаточности  средств у клиента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ТЕМА</w:t>
            </w:r>
            <w:r>
              <w:rPr>
                <w:rFonts w:cs="Times New Roman" w:ascii="Times New Roman" w:hAnsi="Times New Roman"/>
                <w:spacing w:val="20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АЛГОРИТМ III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бухгалтерских проводок  при недостаточности  средств на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</w:rPr>
              <w:t>корреспондентском  счете банка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ТЕМА</w:t>
            </w:r>
            <w:r>
              <w:rPr>
                <w:rFonts w:cs="Times New Roman" w:ascii="Times New Roman" w:hAnsi="Times New Roman"/>
                <w:spacing w:val="20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pacing w:val="20"/>
                <w:sz w:val="20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АЛГОРИТМ IV</w:t>
              </w:r>
            </w:hyperlink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ухгалтерских проводок при закрытии или аресте счета клиента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ТЕМА</w:t>
            </w:r>
            <w:r>
              <w:rPr>
                <w:rFonts w:cs="Times New Roman" w:ascii="Times New Roman" w:hAnsi="Times New Roman"/>
                <w:spacing w:val="20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pacing w:val="20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pacing w:val="20"/>
                <w:sz w:val="20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АЛГОРИТМ V</w:t>
              </w:r>
            </w:hyperlink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бухгалтерских проводок  по картотеке и корреспондентскому счету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ИТОГИ</w:t>
              </w:r>
            </w:hyperlink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актической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або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right="-108" w:hanging="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8000" w:val="clear"/>
      <w:tabs>
        <w:tab w:val="clear" w:pos="720"/>
        <w:tab w:val="left" w:pos="8647" w:leader="none"/>
      </w:tabs>
      <w:ind w:right="-108" w:hanging="0"/>
      <w:outlineLvl w:val="3"/>
    </w:pPr>
    <w:rPr>
      <w:rFonts w:ascii="Times New Roman" w:hAnsi="Times New Roman" w:cs="Times New Roman"/>
      <w:b/>
      <w:color w:val="FFFFFF"/>
      <w:sz w:val="20"/>
      <w:shd w:fill="008080" w:val="clea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967" w:hanging="0"/>
    </w:pPr>
    <w:rPr>
      <w:rFonts w:ascii="Times New Roman" w:hAnsi="Times New Roman" w:cs="Times New Roman"/>
      <w:color w:val="008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6;&#1074;&#1086;&#1076;&#1082;&#1080;.doc" TargetMode="External"/><Relationship Id="rId3" Type="http://schemas.openxmlformats.org/officeDocument/2006/relationships/hyperlink" Target="../in/&#1056;&#1072;&#1093;&#1091;&#1085;&#1082;&#1080;.doc" TargetMode="External"/><Relationship Id="rId4" Type="http://schemas.openxmlformats.org/officeDocument/2006/relationships/hyperlink" Target="../in/&#1040;&#1083;&#1075;&#1086;&#1088;&#1080;&#1090;&#1084;1.doc" TargetMode="External"/><Relationship Id="rId5" Type="http://schemas.openxmlformats.org/officeDocument/2006/relationships/hyperlink" Target="../in/&#1040;&#1083;&#1075;&#1086;&#1088;&#1080;&#1090;&#1084;2.doc" TargetMode="External"/><Relationship Id="rId6" Type="http://schemas.openxmlformats.org/officeDocument/2006/relationships/hyperlink" Target="../in/&#1040;&#1083;&#1075;&#1086;&#1088;&#1080;&#1090;&#1084;3.doc" TargetMode="External"/><Relationship Id="rId7" Type="http://schemas.openxmlformats.org/officeDocument/2006/relationships/hyperlink" Target="../in/&#1040;&#1083;&#1075;&#1086;&#1088;&#1080;&#1090;&#1084;4.doc" TargetMode="External"/><Relationship Id="rId8" Type="http://schemas.openxmlformats.org/officeDocument/2006/relationships/hyperlink" Target="../in/&#1040;&#1083;&#1075;&#1086;&#1088;&#1080;&#1090;&#1084;5.doc" TargetMode="External"/><Relationship Id="rId9" Type="http://schemas.openxmlformats.org/officeDocument/2006/relationships/hyperlink" Target="../in/&#1048;&#1090;&#1086;&#1075;&#1080;5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0:12:00Z</dcterms:created>
  <dc:creator>Саватьев Владимир</dc:creator>
  <dc:description>Описание практической  работы №5</dc:description>
  <cp:keywords/>
  <dc:language>en-US</dc:language>
  <cp:lastModifiedBy>user</cp:lastModifiedBy>
  <cp:lastPrinted>2000-02-18T18:00:00Z</cp:lastPrinted>
  <dcterms:modified xsi:type="dcterms:W3CDTF">2012-01-16T13:38:00Z</dcterms:modified>
  <cp:revision>4</cp:revision>
  <dc:subject>Практическая работа №5.Операционный день</dc:subject>
  <dc:title>Содержание5</dc:title>
</cp:coreProperties>
</file>