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Практична робота № 5 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b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FR2"/>
              <w:spacing w:before="120" w:after="0"/>
              <w:ind w:left="0" w:firstLine="1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ухгалтеркие п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д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орит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</w:t>
            </w:r>
          </w:p>
        </w:tc>
      </w:tr>
      <w:tr>
        <w:trPr>
          <w:trHeight w:val="12179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счетный счет может быть закрыт при следующих условиях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- заявление собственника счета;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 xml:space="preserve">ешение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p</w:t>
            </w:r>
            <w:r>
              <w:rPr>
                <w:rFonts w:cs="Times New Roman" w:ascii="Times New Roman" w:hAnsi="Times New Roman"/>
                <w:sz w:val="20"/>
              </w:rPr>
              <w:t>гана, на который законом возложены функции по ликвидации или реорганизации предприятия;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- соответствующее решение суда или арбитражного суда о ликвидации предприятия или признания его  банкротом;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- условия, предусмотренные соглашением, о расчетно-кассов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бслуживании между банком и собственником  счета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Временная приостановка операций по текущему счету осуществляется по распоряжению органов налоговой администрации в случаях, предусмотренных законом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color w:val="800000"/>
                <w:sz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бухгалтерских проводок при закрытии или аресте счета клиента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00"/>
                <w:sz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5080</wp:posOffset>
                      </wp:positionV>
                      <wp:extent cx="324866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</w:rPr>
                                    <w:t>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пред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и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клие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  <w:t xml:space="preserve">КСП "Вересень"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lang w:val="uk-UA"/>
                                    </w:rPr>
                                    <w:t>поле со спис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  <w:t xml:space="preserve">Закритт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8pt;height:36.7pt;mso-wrap-distance-left:9.05pt;mso-wrap-distance-right:9.05pt;mso-wrap-distance-top:0pt;mso-wrap-distance-bottom:0pt;margin-top:0.4pt;mso-position-vertical-relative:text;margin-left:12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</w:rPr>
                              <w:t>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пред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клиен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lang w:val="uk-UA"/>
                              </w:rPr>
                              <w:t xml:space="preserve">КСП "Вересень"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uk-UA"/>
                              </w:rPr>
                              <w:t>поле со спис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lang w:val="uk-UA"/>
                              </w:rPr>
                              <w:t xml:space="preserve">Закритт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00"/>
                <w:sz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145415</wp:posOffset>
                      </wp:positionV>
                      <wp:extent cx="0" cy="265430"/>
                      <wp:effectExtent l="57150" t="0" r="571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5pt,11.45pt" to="246.35pt,32.3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00"/>
                <w:sz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805815</wp:posOffset>
                      </wp:positionV>
                      <wp:extent cx="0" cy="274320"/>
                      <wp:effectExtent l="57150" t="0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pt,63.45pt" to="249.8pt,85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1539875</wp:posOffset>
                      </wp:positionV>
                      <wp:extent cx="0" cy="182880"/>
                      <wp:effectExtent l="57150" t="0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pt,121.25pt" to="249.8pt,135.6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6355</wp:posOffset>
                      </wp:positionV>
                      <wp:extent cx="3248660" cy="78295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782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</w:rPr>
                                    <w:t>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оверьте правильность заполнения полей записи   и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щелчком на клавиш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Сохранение запи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охрани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запись расчетного документа в таблиц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>ЖурналОпераці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8pt;height:61.65pt;mso-wrap-distance-left:9.05pt;mso-wrap-distance-right:9.05pt;mso-wrap-distance-top:0pt;mso-wrap-distance-bottom:0pt;margin-top:3.65pt;mso-position-vertical-relative:text;margin-left:120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</w:rPr>
                              <w:t>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верьте правильность заполнения полей записи   и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щелчком на клавиш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Сохранение запис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сохрани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запись расчетного документа в таблиц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>ЖурналОпераці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724660</wp:posOffset>
                      </wp:positionV>
                      <wp:extent cx="324866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Щелчком на клавиш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29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пустите  запрос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добавления, осуществляющий закрытие или арес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чета клиен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8pt;height:51.1pt;mso-wrap-distance-left:9.05pt;mso-wrap-distance-right:9.05pt;mso-wrap-distance-top:0pt;mso-wrap-distance-bottom:0pt;margin-top:135.8pt;mso-position-vertical-relative:text;margin-left:1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</w:rPr>
                              <w:t>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Щелчком на клавиш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290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пустите  запрос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добавления, осуществляющий закрытие или арес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чета клиен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75690</wp:posOffset>
                      </wp:positionV>
                      <wp:extent cx="3248660" cy="4660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</w:rPr>
                                    <w:t>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Установите переключа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Провод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записи 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ол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Исти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8pt;height:36.7pt;mso-wrap-distance-left:9.05pt;mso-wrap-distance-right:9.05pt;mso-wrap-distance-top:0pt;mso-wrap-distance-bottom:0pt;margin-top:84.7pt;mso-position-vertical-relative:text;margin-left:1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Установите переключател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Провод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записи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о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Ист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/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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роверьте правильность проводок на счет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2903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и текущий счет клиента. В</w:t>
            </w:r>
            <w:r>
              <w:rPr>
                <w:rFonts w:cs="Times New Roman" w:ascii="Times New Roman" w:hAnsi="Times New Roman"/>
                <w:sz w:val="20"/>
              </w:rPr>
              <w:t xml:space="preserve">ыберит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СП "Вересень"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в пол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На початок дня</w:t>
            </w:r>
            <w:r>
              <w:rPr>
                <w:rFonts w:cs="Times New Roman" w:ascii="Times New Roman" w:hAnsi="Times New Roman"/>
                <w:sz w:val="20"/>
              </w:rPr>
              <w:t xml:space="preserve"> должно быть установлено число </w:t>
            </w: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color w:val="800000"/>
                <w:sz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eastAsia="Arial"/>
                <w:color w:val="800000"/>
              </w:rPr>
              <w:t xml:space="preserve">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3082925</wp:posOffset>
                        </wp:positionH>
                        <wp:positionV relativeFrom="paragraph">
                          <wp:posOffset>2256155</wp:posOffset>
                        </wp:positionV>
                        <wp:extent cx="0" cy="274320"/>
                        <wp:effectExtent l="57150" t="0" r="57150" b="0"/>
                        <wp:wrapNone/>
                        <wp:docPr id="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42.75pt,177.65pt" to="242.75pt,199.2pt" stroked="t" o:allowincell="t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3082925</wp:posOffset>
                        </wp:positionH>
                        <wp:positionV relativeFrom="paragraph">
                          <wp:posOffset>2987675</wp:posOffset>
                        </wp:positionV>
                        <wp:extent cx="0" cy="182880"/>
                        <wp:effectExtent l="57150" t="635" r="57150" b="0"/>
                        <wp:wrapNone/>
                        <wp:docPr id="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42.75pt,235.25pt" to="242.75pt,249.6pt" stroked="t" o:allowincell="t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u w:val="none"/>
              </w:rPr>
              <w:t>Далее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3248660</wp:posOffset>
                      </wp:positionV>
                      <wp:extent cx="3209290" cy="6489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color w:val="008000"/>
                                      <w:sz w:val="20"/>
                                    </w:rPr>
                                    <w:t>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Щелчком на клавиш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29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пустите  запрос-добавления, осуществляющий закрытие или арест счета клиен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51.1pt;mso-wrap-distance-left:9.05pt;mso-wrap-distance-right:9.05pt;mso-wrap-distance-top:0pt;mso-wrap-distance-bottom:0pt;margin-top:255.8pt;mso-position-vertical-relative:text;margin-left:11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color w:val="008000"/>
                                <w:sz w:val="20"/>
                              </w:rPr>
                              <w:t>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Щелчком на клавиш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290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пустите  запрос-добавления, осуществляющий закрытие или арест счета клиен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560320</wp:posOffset>
                      </wp:positionV>
                      <wp:extent cx="3209290" cy="4660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0"/>
                                      <w:lang w:val="en-US"/>
                                    </w:rPr>
                                    <w:t>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Установите переключатель в по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записи в пол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Исти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36.7pt;mso-wrap-distance-left:9.05pt;mso-wrap-distance-right:9.05pt;mso-wrap-distance-top:0pt;mso-wrap-distance-bottom:0pt;margin-top:201.6pt;mso-position-vertical-relative:text;margin-left:11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0"/>
                                <w:lang w:val="en-US"/>
                              </w:rPr>
                              <w:t>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Установите переключатель в пол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записи в по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Ист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0;&#1083;&#1075;&#1086;&#1088;&#1080;&#1090;&#1084;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05:00Z</dcterms:created>
  <dc:creator>Саватьев Владимир</dc:creator>
  <dc:description>алгоритм бухгалтерских проводок при закрытии расчетного счета клиента или  аресте счета</dc:description>
  <cp:keywords/>
  <dc:language>en-US</dc:language>
  <cp:lastModifiedBy>Саватьев</cp:lastModifiedBy>
  <cp:lastPrinted>2000-02-18T18:00:00Z</cp:lastPrinted>
  <dcterms:modified xsi:type="dcterms:W3CDTF">2010-10-17T12:49:00Z</dcterms:modified>
  <cp:revision>9</cp:revision>
  <dc:subject>Практическая работа №5.Операционный день</dc:subject>
  <dc:title>Алгоритм4</dc:title>
</cp:coreProperties>
</file>