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firstLine="142"/>
        <w:rPr>
          <w:lang w:val="uk-UA"/>
        </w:rPr>
      </w:pPr>
      <w:r>
        <w:rPr>
          <w:rFonts w:cs="Times New Roman" w:ascii="Times New Roman" w:hAnsi="Times New Roman"/>
          <w:i/>
          <w:lang w:val="uk-UA"/>
        </w:rPr>
        <w:t xml:space="preserve">   </w:t>
      </w:r>
      <w:r>
        <w:rPr>
          <w:rFonts w:cs="Times New Roman" w:ascii="Times New Roman" w:hAnsi="Times New Roman"/>
          <w:i/>
          <w:lang w:val="uk-UA"/>
        </w:rPr>
        <w:t xml:space="preserve">Практична робота № 5                                                                         Інформаційні  системи і  технології у фінансах </w:t>
      </w:r>
      <w:r>
        <w:rPr>
          <w:rFonts w:cs="Times New Roman" w:ascii="Times New Roman" w:hAnsi="Times New Roman"/>
          <w:color w:val="C0C0C0"/>
          <w:sz w:val="16"/>
          <w:szCs w:val="16"/>
          <w:lang w:val="uk-UA"/>
        </w:rPr>
        <w:t>sav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0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яющая форма Проводки</w:t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48590</wp:posOffset>
                      </wp:positionV>
                      <wp:extent cx="2190750" cy="461010"/>
                      <wp:effectExtent l="1357630" t="0" r="1270" b="26466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0600" cy="4611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оле со списко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 отбирает записи по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ЖурналуОпераці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2" coordsize="21600,21600" o:spt="42" adj="-10080,24300,-3600,4050,-1800,4050" path="m,l21600,l21600,21600l,21600xns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t" style="position:absolute;margin-left:232.25pt;margin-top:11.7pt;width:172.45pt;height:36.25pt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ле со списко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отбирает записи по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ЖурналуОпераці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oval" endarrow="oval" startarrowwidth="medium" startarrowlength="medium" endarrowwidth="medium" endarrowlength="medium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255270</wp:posOffset>
                      </wp:positionV>
                      <wp:extent cx="2057400" cy="457200"/>
                      <wp:effectExtent l="1707515" t="0" r="635" b="34048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4572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В поле вычисляется сумм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о дебету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7.25pt;margin-top:20.1pt;width:161.95pt;height:35.95pt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поле вычисляется сумм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 дебету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oval" endarrow="oval" startarrowwidth="medium" startarrowlength="medium" endarrowwidth="medium" endarrowlength="medium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40125</wp:posOffset>
                      </wp:positionH>
                      <wp:positionV relativeFrom="paragraph">
                        <wp:posOffset>151130</wp:posOffset>
                      </wp:positionV>
                      <wp:extent cx="1828800" cy="451485"/>
                      <wp:effectExtent l="1433195" t="635" r="635" b="30918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514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В поле вычисляется сумма по кредиту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8.75pt;margin-top:11.9pt;width:143.95pt;height:35.5pt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поле вычисляется сумма по кредит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oval" endarrow="oval" startarrowwidth="medium" startarrowlength="medium" endarrowwidth="medium" endarrowlength="medium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56965</wp:posOffset>
                      </wp:positionH>
                      <wp:positionV relativeFrom="paragraph">
                        <wp:posOffset>40640</wp:posOffset>
                      </wp:positionV>
                      <wp:extent cx="1697355" cy="457200"/>
                      <wp:effectExtent l="1115060" t="0" r="0" b="27870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97400" cy="4572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 поле вычисляется сумма остатка по текущему счет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7.95pt;margin-top:3.2pt;width:133.6pt;height:35.95pt;flip:x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поле вычисляется сумма остатка по текущему счет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oval" endarrow="oval" startarrowwidth="medium" startarrowlength="medium" endarrowwidth="medium" endarrowlength="medium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217170</wp:posOffset>
                  </wp:positionV>
                  <wp:extent cx="5981700" cy="420052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0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25925</wp:posOffset>
                      </wp:positionH>
                      <wp:positionV relativeFrom="paragraph">
                        <wp:posOffset>139065</wp:posOffset>
                      </wp:positionV>
                      <wp:extent cx="1760220" cy="457200"/>
                      <wp:effectExtent l="361315" t="1216025" r="127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0" cy="4572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 xml:space="preserve">Запуск макроса проводок в таблицу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i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 xml:space="preserve">Поточні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2.75pt;margin-top:10.95pt;width:138.55pt;height:35.95pt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Запуск макроса проводок в таблицу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i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Поточні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oval" endarrow="oval" startarrowwidth="medium" startarrowlength="medium" endarrowwidth="medium" endarrowlength="medium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54425</wp:posOffset>
                      </wp:positionH>
                      <wp:positionV relativeFrom="paragraph">
                        <wp:posOffset>263525</wp:posOffset>
                      </wp:positionV>
                      <wp:extent cx="2400300" cy="274320"/>
                      <wp:effectExtent l="481330" t="21501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274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одчиненная форма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eastAsia="Times New Roman" w:ascii="Arial" w:hAnsi="Arial" w:cs="Arial"/>
                                      <w:color w:val="auto"/>
                                      <w:lang w:val="uk-UA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b/>
                                      <w:i/>
                                      <w:rFonts w:eastAsia="Times New Roman" w:ascii="Arial" w:hAnsi="Arial" w:cs="Arial"/>
                                      <w:color w:val="auto"/>
                                      <w:lang w:val="uk-UA" w:bidi="ar-SA"/>
                                    </w:rPr>
                                    <w:t>ОпераційнийДен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7.75pt;margin-top:20.75pt;width:188.95pt;height:21.55pt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дчиненная форма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i/>
                                <w:rFonts w:eastAsia="Times New Roman" w:ascii="Arial" w:hAnsi="Arial" w:cs="Arial"/>
                                <w:color w:val="auto"/>
                                <w:lang w:val="uk-UA" w:bidi="ar-SA"/>
                              </w:rPr>
                              <w:t>ОпераційнийДен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oval" endarrow="oval" startarrowwidth="medium" startarrowlength="medium" endarrowwidth="medium" endarrowlength="medium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68625</wp:posOffset>
                      </wp:positionH>
                      <wp:positionV relativeFrom="paragraph">
                        <wp:posOffset>73660</wp:posOffset>
                      </wp:positionV>
                      <wp:extent cx="1737360" cy="365760"/>
                      <wp:effectExtent l="629920" t="1664335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3657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 xml:space="preserve">Запуск макроса проводок в таблицу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i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 xml:space="preserve">Позабалансові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3.75pt;margin-top:5.8pt;width:136.75pt;height:28.75pt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Запуск макроса проводок в таблицу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i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Позабалансові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oval" endarrow="oval" startarrowwidth="medium" startarrowlength="medium" endarrowwidth="medium" endarrowlength="medium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221615</wp:posOffset>
                      </wp:positionV>
                      <wp:extent cx="1988820" cy="361950"/>
                      <wp:effectExtent l="869950" t="2886710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3618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>Отображает сумму проводок по данному расчетному счет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6.75pt;margin-top:17.45pt;width:156.55pt;height:28.45pt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Отображает сумму проводок по данному расчетному счет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oval" endarrow="oval" startarrowwidth="medium" startarrowlength="medium" endarrowwidth="medium" endarrowlength="medium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</w:rPr>
                <w:t>Далее&gt;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00" w:val="clear"/>
      <w:ind w:right="-108" w:hanging="0"/>
      <w:jc w:val="both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008000" w:val="clear"/>
      <w:tabs>
        <w:tab w:val="clear" w:pos="720"/>
        <w:tab w:val="left" w:pos="8647" w:leader="none"/>
      </w:tabs>
      <w:ind w:right="-108" w:hanging="0"/>
      <w:outlineLvl w:val="3"/>
    </w:pPr>
    <w:rPr>
      <w:rFonts w:ascii="Times New Roman" w:hAnsi="Times New Roman" w:cs="Times New Roman"/>
      <w:b/>
      <w:color w:val="FFFFFF"/>
      <w:sz w:val="20"/>
      <w:shd w:fill="008080" w:val="clear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60" w:after="0"/>
      <w:ind w:left="240" w:hanging="24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2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3967" w:hanging="0"/>
    </w:pPr>
    <w:rPr>
      <w:rFonts w:ascii="Times New Roman" w:hAnsi="Times New Roman" w:cs="Times New Roman"/>
      <w:color w:val="008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6;&#1072;&#1093;&#1091;&#1085;&#1082;&#1080;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3:39:00Z</dcterms:created>
  <dc:creator>Саватьев Владимир</dc:creator>
  <dc:description>Описание управляющих элементов формы "Проводки"</dc:description>
  <cp:keywords/>
  <dc:language>en-US</dc:language>
  <cp:lastModifiedBy>Саватьев</cp:lastModifiedBy>
  <cp:lastPrinted>2000-02-18T18:00:00Z</cp:lastPrinted>
  <dcterms:modified xsi:type="dcterms:W3CDTF">2010-09-02T16:42:00Z</dcterms:modified>
  <cp:revision>9</cp:revision>
  <dc:subject>Практическая работа №5.Операционный день</dc:subject>
  <dc:title>Управляющая форма "Проводки"</dc:title>
</cp:coreProperties>
</file>