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Практична робота № 5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b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FR2"/>
              <w:spacing w:before="120" w:after="0"/>
              <w:ind w:left="0" w:firstLine="1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ухгалтеркие п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д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                                                          </w:t>
            </w:r>
          </w:p>
        </w:tc>
      </w:tr>
      <w:tr>
        <w:trPr>
          <w:trHeight w:val="12263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firstLine="176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сле того, как все проводки по журналу операций закончены, т.е. в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ле со списком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значить к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лієнта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&gt;&gt; </w:t>
            </w:r>
            <w:r>
              <w:rPr>
                <w:rFonts w:cs="Times New Roman" w:ascii="Times New Roman" w:hAnsi="Times New Roman"/>
                <w:sz w:val="20"/>
              </w:rPr>
              <w:t xml:space="preserve">больше не отбираются записи, необходимо осуществить проводки по долгам клиентов (вкладк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озабалансо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ві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 кореспондентским счетам (</w:t>
            </w:r>
            <w:r>
              <w:rPr>
                <w:rFonts w:cs="Times New Roman" w:ascii="Times New Roman" w:hAnsi="Times New Roman"/>
                <w:sz w:val="20"/>
              </w:rPr>
              <w:t>вкладка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 КорРахунк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firstLine="176"/>
              <w:rPr>
                <w:rFonts w:ascii="Times New Roman" w:hAnsi="Times New Roman" w:cs="Times New Roman"/>
                <w:color w:val="800000"/>
                <w:sz w:val="20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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Визначить клієнта за картотекою &gt;&gt; </w:t>
            </w:r>
            <w:r>
              <w:rPr>
                <w:rFonts w:cs="Times New Roman" w:ascii="Times New Roman" w:hAnsi="Times New Roman"/>
                <w:sz w:val="20"/>
              </w:rPr>
              <w:t xml:space="preserve">и выберите клиент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ТОСАП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firstLine="176"/>
              <w:rPr>
                <w:rFonts w:ascii="Times New Roman" w:hAnsi="Times New Roman" w:cs="Times New Roman"/>
                <w:color w:val="8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уществите проводки расчетных документов клиентов, которые имеют долги по алгоритму1, описанному в инструкции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Алгоритм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В данном случае  возможны два ситуационных варианта 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у клиента, имеющего долги перед банком, имеются средства на текущем счете и тогда все проводки будут осуществлены;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 клиента, имеющего долги перед банком, по прежнему нет средств на текущем счете и, в таком случае, долги перед банком останутся в независимости от того обращаетесь ли Вы к процедуре проводок или нет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8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должите проводки по всем отбираемым в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изначить клієнта з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картотекою &gt;&gt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лиентам до исчерпания всех записей в таблиц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Позабалансов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.</w:t>
            </w:r>
          </w:p>
          <w:p>
            <w:pPr>
              <w:pStyle w:val="Normal"/>
              <w:ind w:firstLine="176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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Визначить клієнта за</w:t>
            </w:r>
            <w:r>
              <w:rPr>
                <w:rFonts w:cs="Times New Roman" w:ascii="Times New Roman" w:hAnsi="Times New Roman"/>
                <w:color w:val="8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Коррахунками</w:t>
            </w:r>
            <w:r>
              <w:rPr>
                <w:rFonts w:cs="Times New Roman" w:ascii="Times New Roman" w:hAnsi="Times New Roman"/>
                <w:color w:val="8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&gt;&gt; </w:t>
            </w:r>
            <w:r>
              <w:rPr>
                <w:rFonts w:cs="Times New Roman" w:ascii="Times New Roman" w:hAnsi="Times New Roman"/>
                <w:sz w:val="20"/>
              </w:rPr>
              <w:t xml:space="preserve">выберите первого (или происвольного) клиента. Щелчок на выделенном наименовании клиента обновляет всю форму и в подчиненной форм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Рахунки </w:t>
            </w:r>
            <w:r>
              <w:rPr>
                <w:rFonts w:cs="Times New Roman" w:ascii="Times New Roman" w:hAnsi="Times New Roman"/>
                <w:sz w:val="20"/>
              </w:rPr>
              <w:t>открываются записи по коррепондентскому счету в адрес указанного клиента.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уществите проводки по расчетным документам клиентов других банков в адрес клиента нашего  банка, как это Вы только что осуществляли при выполнении инструкции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Алгоритм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должите проводки по всем отбираемым в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изначить клієнта з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Коррахункам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&gt;&gt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лиентам до исчерпания всех записей в таблиц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Коррахунки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ерационный день можно считать законченным, когда в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поле со списком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Визначить клієнта &gt;&gt;,  Визначить клієнта з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артотекою &gt;&gt;</w:t>
            </w:r>
            <w:r>
              <w:rPr>
                <w:rFonts w:cs="Times New Roman" w:ascii="Times New Roman" w:hAnsi="Times New Roman"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Визначить клієнта з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ррахунками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&gt;&gt; </w:t>
            </w:r>
            <w:r>
              <w:rPr>
                <w:rFonts w:cs="Times New Roman" w:ascii="Times New Roman" w:hAnsi="Times New Roman"/>
                <w:sz w:val="20"/>
              </w:rPr>
              <w:t xml:space="preserve">нет больше записей, т.е. все расчетные документы по журналам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ЖурналОперац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ій, Позабалансов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 Коррахунк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азнесен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о соответствуюшим счетам.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говоримся, что возможен случай, когда долги у клиента перед банком сохранились (т.е. на текущем счете у клиента по прежнему нет средств). В таком случае в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ле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со списко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изначить клієнта з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артотекою &gt;&gt; </w:t>
            </w:r>
            <w:r>
              <w:rPr>
                <w:rFonts w:cs="Times New Roman" w:ascii="Times New Roman" w:hAnsi="Times New Roman"/>
                <w:sz w:val="20"/>
              </w:rPr>
              <w:t>эти записи сохраняются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color w:val="8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uk-UA"/>
              </w:rPr>
              <w:t xml:space="preserve">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Далее&gt;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90;&#1086;&#1075;&#1080;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13:00Z</dcterms:created>
  <dc:creator>Саватьев Владимир</dc:creator>
  <dc:description>проводки по долгам клиентов и корреспондентскому счету</dc:description>
  <cp:keywords/>
  <dc:language>en-US</dc:language>
  <cp:lastModifiedBy>Саватьев</cp:lastModifiedBy>
  <cp:lastPrinted>2000-02-18T18:00:00Z</cp:lastPrinted>
  <dcterms:modified xsi:type="dcterms:W3CDTF">2010-08-25T18:37:00Z</dcterms:modified>
  <cp:revision>9</cp:revision>
  <dc:subject>Практическая работа №5.Операционный день</dc:subject>
  <dc:title>Алгоритм4</dc:title>
</cp:coreProperties>
</file>