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lang w:val="uk-UA"/>
        </w:rPr>
        <w:t xml:space="preserve">Практична робота № 5  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b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FR2"/>
              <w:spacing w:before="120" w:after="0"/>
              <w:ind w:left="0" w:firstLine="142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ухгалтеркие п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вод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орит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sz w:val="24"/>
                <w:lang w:val="en-US"/>
              </w:rPr>
              <w:t xml:space="preserve">      </w:t>
            </w:r>
            <w:r>
              <w:rPr>
                <w:color w:val="C0C0C0"/>
                <w:lang w:val="en-US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color w:val="C0C0C0"/>
                <w:szCs w:val="16"/>
                <w:lang w:val="en-US"/>
              </w:rPr>
              <w:t xml:space="preserve"> </w:t>
            </w:r>
          </w:p>
        </w:tc>
      </w:tr>
      <w:tr>
        <w:trPr>
          <w:trHeight w:val="1254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Courier New" w:hAnsi="Courier New" w:cs="Courier New"/>
                <w:b/>
                <w:b/>
                <w:color w:val="8000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8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3698875</wp:posOffset>
                      </wp:positionV>
                      <wp:extent cx="365760" cy="0"/>
                      <wp:effectExtent l="635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75pt,291.25pt" to="235.5pt,291.25pt" stroked="t" o:allowincell="t" style="position:absolute;flip:x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4792980</wp:posOffset>
                      </wp:positionV>
                      <wp:extent cx="0" cy="274320"/>
                      <wp:effectExtent l="57150" t="0" r="571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377.4pt" to="171.65pt,398.95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5661660</wp:posOffset>
                      </wp:positionV>
                      <wp:extent cx="0" cy="274320"/>
                      <wp:effectExtent l="57150" t="0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445.8pt" to="171.65pt,467.35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4015740</wp:posOffset>
                      </wp:positionV>
                      <wp:extent cx="0" cy="365760"/>
                      <wp:effectExtent l="57150" t="0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316.2pt" to="171.65pt,344.95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3101340</wp:posOffset>
                      </wp:positionV>
                      <wp:extent cx="0" cy="182880"/>
                      <wp:effectExtent l="57785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244.2pt" to="171.65pt,258.5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3369945</wp:posOffset>
                      </wp:positionV>
                      <wp:extent cx="589915" cy="600075"/>
                      <wp:effectExtent l="128270" t="133350" r="127635" b="132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880200">
                                <a:off x="0" y="0"/>
                                <a:ext cx="590040" cy="600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редит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ебе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rot="2719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50.45pt;margin-top:265.35pt;width:46.4pt;height:47.2pt;mso-wrap-style:square;v-text-anchor:top;rotation:314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дит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бе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2235835</wp:posOffset>
                      </wp:positionV>
                      <wp:extent cx="0" cy="274320"/>
                      <wp:effectExtent l="57150" t="635" r="571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76.05pt" to="170.75pt,197.6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40275</wp:posOffset>
                      </wp:positionH>
                      <wp:positionV relativeFrom="paragraph">
                        <wp:posOffset>6118860</wp:posOffset>
                      </wp:positionV>
                      <wp:extent cx="1188720" cy="0"/>
                      <wp:effectExtent l="0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25pt,481.8pt" to="466.8pt,481.8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28995</wp:posOffset>
                      </wp:positionH>
                      <wp:positionV relativeFrom="paragraph">
                        <wp:posOffset>2735580</wp:posOffset>
                      </wp:positionV>
                      <wp:extent cx="0" cy="34086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6.85pt,215.4pt" to="466.85pt,48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57395</wp:posOffset>
                      </wp:positionH>
                      <wp:positionV relativeFrom="paragraph">
                        <wp:posOffset>2735580</wp:posOffset>
                      </wp:positionV>
                      <wp:extent cx="1371600" cy="0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85pt,215.4pt" to="466.8pt,215.4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14495</wp:posOffset>
                      </wp:positionH>
                      <wp:positionV relativeFrom="paragraph">
                        <wp:posOffset>4016375</wp:posOffset>
                      </wp:positionV>
                      <wp:extent cx="0" cy="1920240"/>
                      <wp:effectExtent l="57150" t="635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5pt,316.25pt" to="331.85pt,467.4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3279775</wp:posOffset>
                      </wp:positionV>
                      <wp:extent cx="2569210" cy="74041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21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</w:rPr>
                                    <w:t>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роводки по документу на кредит текущего счета клиента в таблиц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Поточн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и обновление подчиненной фор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ЖурналОпераці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3pt;height:58.3pt;mso-wrap-distance-left:9.05pt;mso-wrap-distance-right:9.05pt;mso-wrap-distance-top:0pt;mso-wrap-distance-bottom:0pt;margin-top:258.25pt;mso-position-vertical-relative:text;margin-left:236.1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роводки по документу на кредит текущего счета клиента в таблиц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Поточн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и обновление подчиненной фор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ЖурналОпераці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888990</wp:posOffset>
                      </wp:positionV>
                      <wp:extent cx="4226560" cy="55753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656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  <w:lang w:val="en-US"/>
                                    </w:rPr>
                                    <w:t>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Выделение следующей записи в подчиненной фор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Журна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Операці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щелчком на клавиш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98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2.8pt;height:43.9pt;mso-wrap-distance-left:9.05pt;mso-wrap-distance-right:9.05pt;mso-wrap-distance-top:0pt;mso-wrap-distance-bottom:0pt;margin-top:463.7pt;mso-position-vertical-relative:text;margin-left:4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  <w:lang w:val="en-US"/>
                              </w:rPr>
                              <w:t>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ыделение следующей записи в подчиненной фор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Журна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Операці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щелчком на клавиш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98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066030</wp:posOffset>
                      </wp:positionV>
                      <wp:extent cx="3037840" cy="6000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84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  <w:lang w:val="en-US"/>
                                    </w:rPr>
                                    <w:t>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роводки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пися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на кредит по счет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99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таблиц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Позабалансо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и об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одчиненной фор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ЖурналОпераці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9.2pt;height:47.25pt;mso-wrap-distance-left:9.05pt;mso-wrap-distance-right:9.05pt;mso-wrap-distance-top:0pt;mso-wrap-distance-bottom:0pt;margin-top:398.9pt;mso-position-vertical-relative:text;margin-left:40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роводки п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пися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на кредит по счет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99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таблиц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Позабалансов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и обновлени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одчиненной форм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ЖурналОпераці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505710</wp:posOffset>
                      </wp:positionV>
                      <wp:extent cx="4043680" cy="55753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368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</w:rPr>
                                    <w:t>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Нажатие клавиш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98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устанавливает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ереключ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FF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FF"/>
                                      <w:sz w:val="20"/>
                                      <w:lang w:val="uk-UA"/>
                                    </w:rPr>
                                    <w:t>повод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ервой записи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дчиненн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фор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Журнал Операці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в пол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FF"/>
                                      <w:sz w:val="20"/>
                                    </w:rPr>
                                    <w:t>Исти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8.4pt;height:43.9pt;mso-wrap-distance-left:9.05pt;mso-wrap-distance-right:9.05pt;mso-wrap-distance-top:0pt;mso-wrap-distance-bottom:0pt;margin-top:197.3pt;mso-position-vertical-relative:text;margin-left:4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</w:rPr>
                              <w:t>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Нажатие клавиш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98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станавливает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ереключате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  <w:lang w:val="uk-UA"/>
                              </w:rPr>
                              <w:t>повод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ервой записи 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чиненно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фор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Журнал Операці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в по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</w:rPr>
                              <w:t>Ист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334510</wp:posOffset>
                      </wp:positionV>
                      <wp:extent cx="3037840" cy="46609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84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2"/>
                                      <w:szCs w:val="22"/>
                                      <w:lang w:val="en-US"/>
                                    </w:rPr>
                                    <w:t>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оводки по документу на дебет по счет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 xml:space="preserve"> 980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в таблиц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Позабалансо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9.2pt;height:36.7pt;mso-wrap-distance-left:9.05pt;mso-wrap-distance-right:9.05pt;mso-wrap-distance-top:0pt;mso-wrap-distance-bottom:0pt;margin-top:341.3pt;mso-position-vertical-relative:text;margin-left:40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2"/>
                                <w:szCs w:val="22"/>
                                <w:lang w:val="en-US"/>
                              </w:rPr>
                              <w:t>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водки по документу на дебет по счет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 xml:space="preserve"> 980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 таблиц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Позабалансов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774190</wp:posOffset>
                      </wp:positionV>
                      <wp:extent cx="4043680" cy="46609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36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8000"/>
                                      <w:sz w:val="22"/>
                                      <w:szCs w:val="22"/>
                                    </w:rPr>
                                    <w:t>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ткройт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поле со спис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 xml:space="preserve">Визначить клієнта &gt;&g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и выберит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клие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  <w:t>Магазин "Троя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8.4pt;height:36.7pt;mso-wrap-distance-left:9.05pt;mso-wrap-distance-right:9.05pt;mso-wrap-distance-top:0pt;mso-wrap-distance-bottom:0pt;margin-top:139.7pt;mso-position-vertical-relative:text;margin-left:4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8000"/>
                                <w:sz w:val="22"/>
                                <w:szCs w:val="22"/>
                              </w:rPr>
                              <w:t>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ткройт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поле со списк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 xml:space="preserve">Визначить клієнта &gt;&gt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и выбери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клиен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lang w:val="uk-UA"/>
                              </w:rPr>
                              <w:t>Магазин "Троя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lang w:val="uk-UA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озможна также ситуация, когда средства на счету клиента имеются, но их недостаточно на корреспондентском счете банка для оплаты расчетных документов клиентов. В этом случае расчетные документы помещаются в картотеку на  внеб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лансовый счет № 9804 "Расчетные документы, не оплаченные в срок из-за отсутствия средств у банка"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color w:val="8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оритм бухгалтерских проводок при недостаточности средств на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спондентском счете банка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/>
            </w:pPr>
            <w:r>
              <w:rPr>
                <w:rFonts w:eastAsia="Arial"/>
                <w:b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                             </w:t>
            </w:r>
            <w:r>
              <w:rPr>
                <w:color w:val="FF0000"/>
                <w:sz w:val="20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rFonts w:eastAsia="Arial"/>
                <w:color w:val="FF0000"/>
                <w:sz w:val="20"/>
              </w:rPr>
              <w:t xml:space="preserve">                                                               </w:t>
            </w:r>
            <w:r>
              <w:rPr>
                <w:color w:val="FF0000"/>
                <w:sz w:val="20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  <w:lang w:val="en-US"/>
              </w:rPr>
              <w:t></w:t>
            </w:r>
            <w:r>
              <w:rPr>
                <w:rFonts w:cs="Times New Roman" w:ascii="Times New Roman" w:hAnsi="Times New Roman"/>
                <w:sz w:val="20"/>
              </w:rPr>
              <w:t xml:space="preserve">Проследите по таблиц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озабалансов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роводки на счет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9804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991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расчетн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х документов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Магазина "Троя"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552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eastAsia="Arial"/>
                <w:b/>
              </w:rPr>
              <w:t xml:space="preserve">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Далее&gt;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0;&#1083;&#1075;&#1086;&#1088;&#1080;&#1090;&#1084;4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36:00Z</dcterms:created>
  <dc:creator>Саватьев Владимир</dc:creator>
  <dc:description>алгоритм бухгалтерских проводок при недостаточности средств на кореспондентском счете банка</dc:description>
  <cp:keywords/>
  <dc:language>en-US</dc:language>
  <cp:lastModifiedBy>Саватьев</cp:lastModifiedBy>
  <cp:lastPrinted>2000-02-18T18:00:00Z</cp:lastPrinted>
  <dcterms:modified xsi:type="dcterms:W3CDTF">2010-10-17T12:49:00Z</dcterms:modified>
  <cp:revision>8</cp:revision>
  <dc:subject>Практическая работа №5.Операционный день</dc:subject>
  <dc:title>Алгоритм3</dc:title>
</cp:coreProperties>
</file>