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 </w:t>
      </w:r>
      <w:r>
        <w:rPr>
          <w:rFonts w:cs="Times New Roman" w:ascii="Times New Roman" w:hAnsi="Times New Roman"/>
          <w:i/>
          <w:lang w:val="uk-UA"/>
        </w:rPr>
        <w:t xml:space="preserve">Практична робота № 5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клад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"Раху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"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C0C0C0"/>
                <w:sz w:val="28"/>
                <w:szCs w:val="28"/>
              </w:rPr>
              <w:t xml:space="preserve"> </w:t>
            </w:r>
          </w:p>
        </w:tc>
      </w:tr>
      <w:tr>
        <w:trPr>
          <w:trHeight w:val="1254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вая  вкладк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Рахунки </w:t>
            </w:r>
            <w:r>
              <w:rPr>
                <w:rFonts w:cs="Times New Roman" w:ascii="Times New Roman" w:hAnsi="Times New Roman"/>
                <w:sz w:val="20"/>
              </w:rPr>
              <w:t xml:space="preserve">предназначена для бухгалтерских проводок по аналитическим и синтетическим счетам  на основании расчетных документов клиентов (за исключением чеков и аккредитивов) и содержит основную форму на базе таблицы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л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ієнти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и три подчиненных формы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). Первая подчиненная форм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ОпераційнийДень </w:t>
            </w:r>
            <w:r>
              <w:rPr>
                <w:rFonts w:cs="Times New Roman" w:ascii="Times New Roman" w:hAnsi="Times New Roman"/>
                <w:sz w:val="20"/>
              </w:rPr>
              <w:t xml:space="preserve">разработана на основе таблицы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ЖурналОперацій </w:t>
            </w:r>
            <w:r>
              <w:rPr>
                <w:rFonts w:cs="Times New Roman" w:ascii="Times New Roman" w:hAnsi="Times New Roman"/>
                <w:sz w:val="20"/>
              </w:rPr>
              <w:t>и, таким образом, отображает расчетные документы за текущий день;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). Вторая подчиненная форм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артотека </w:t>
            </w:r>
            <w:r>
              <w:rPr>
                <w:rFonts w:cs="Times New Roman" w:ascii="Times New Roman" w:hAnsi="Times New Roman"/>
                <w:sz w:val="20"/>
              </w:rPr>
              <w:t xml:space="preserve">основана на данных таблицы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абалансові  </w:t>
            </w:r>
            <w:r>
              <w:rPr>
                <w:rFonts w:cs="Times New Roman" w:ascii="Times New Roman" w:hAnsi="Times New Roman"/>
                <w:sz w:val="20"/>
              </w:rPr>
              <w:t xml:space="preserve">и отображает долги клиентов, которые в свое время были занесены на внебалансовые счета  всвязи с недостаточностью средств на счетах банка или клиента; </w:t>
            </w:r>
          </w:p>
          <w:p>
            <w:pPr>
              <w:pStyle w:val="Normal"/>
              <w:ind w:right="-199"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бор клиента осуществляется с помощью </w:t>
            </w:r>
            <w:r>
              <w:rPr>
                <w:rFonts w:cs="Times New Roman" w:ascii="Times New Roman" w:hAnsi="Times New Roman"/>
                <w:i/>
                <w:sz w:val="20"/>
              </w:rPr>
              <w:t>поля со спис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Візначить клієнта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&gt;&gt;. </w:t>
            </w:r>
            <w:r>
              <w:rPr>
                <w:rFonts w:cs="Times New Roman" w:ascii="Times New Roman" w:hAnsi="Times New Roman"/>
                <w:sz w:val="20"/>
              </w:rPr>
              <w:t xml:space="preserve">Выбор проводится отбором нужной записи в раскрывающемся списке. После обновления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ля с списком </w:t>
            </w:r>
            <w:r>
              <w:rPr>
                <w:rFonts w:cs="Times New Roman" w:ascii="Times New Roman" w:hAnsi="Times New Roman"/>
                <w:sz w:val="20"/>
              </w:rPr>
              <w:t xml:space="preserve">макрос проводит поиск записи в форме, и устанавливает данные выбранного клиента.  При этом, все данные подчиненных форм обновляются в соответствии с установленным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домКлієнта </w:t>
            </w:r>
            <w:r>
              <w:rPr>
                <w:rFonts w:cs="Times New Roman" w:ascii="Times New Roman" w:hAnsi="Times New Roman"/>
                <w:sz w:val="20"/>
              </w:rPr>
              <w:t>главной формы и, таким образом, операционный сотрудник имеет возможность видеть не только текущие расчетные документы клиента, но и все долги клиента на начало рабочего дня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. 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>Для отображения состояния текущего счета клиента в главной форме используется четвертая подчиненная форма, которая представленная только одним полем с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званием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На початок дня. </w:t>
            </w:r>
            <w:r>
              <w:rPr>
                <w:rFonts w:cs="Times New Roman" w:ascii="Times New Roman" w:hAnsi="Times New Roman"/>
                <w:sz w:val="20"/>
              </w:rPr>
              <w:t xml:space="preserve"> Эта подчиненная форма использует данные запрос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ахунки,</w:t>
            </w:r>
            <w:r>
              <w:rPr>
                <w:rFonts w:cs="Times New Roman" w:ascii="Times New Roman" w:hAnsi="Times New Roman"/>
                <w:sz w:val="20"/>
              </w:rPr>
              <w:t xml:space="preserve"> который проводит вычисления баланса по текущему счету клиента на начало рабочего дня.  Таким образом, данные этого поля могут быть использованные для дальнейших расчетов при проводках расчетных документов клиента. 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Эти операции отображаются в полях главной формы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Залишок по кредиту, Сальдо по кредиту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На к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інець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дня. 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). В пол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Залишок по кредит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 проводке операций расчетов  клиента вычитается сумма по дебету из кредита счета клиента;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). В пол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Сальдо по кредит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ри проводк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ерации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четным документам клиента зачисляется суммы по кредиту;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). В пол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На к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інець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дн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суммируются данные полей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Залишок по кредиту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Сальдо по кредит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, таким образом, отображается сумма кредита расчетного счета клиента на конец операционного дня. 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Далее&gt;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0;&#1083;&#1075;&#1086;&#1088;&#1080;&#1090;&#1084;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5:34:00Z</dcterms:created>
  <dc:creator>Саватьев Владимир</dc:creator>
  <dc:description>Описание работы вкладки "Рахунки" формы "Проводки"</dc:description>
  <cp:keywords/>
  <dc:language>en-US</dc:language>
  <cp:lastModifiedBy>user</cp:lastModifiedBy>
  <cp:lastPrinted>2000-02-18T18:00:00Z</cp:lastPrinted>
  <dcterms:modified xsi:type="dcterms:W3CDTF">2012-01-16T13:36:00Z</dcterms:modified>
  <cp:revision>6</cp:revision>
  <dc:subject>Практическая работа №5.Операционный день</dc:subject>
  <dc:title>Вкладка "Рахунки"</dc:title>
</cp:coreProperties>
</file>