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18935" cy="8695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869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0840" cy="869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0840" cy="869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68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0840" cy="869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0840" cy="869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956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40095" cy="81108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811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9460" cy="81102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9460" cy="811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63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9460" cy="81102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9460" cy="811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108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1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9215" cy="81045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810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8580" cy="81045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8580" cy="810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63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8580" cy="81045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8580" cy="810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0450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0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61355" cy="93389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0720" cy="93389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933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73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0720" cy="93389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933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3894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9175" cy="949769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49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8540" cy="949706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8540" cy="949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4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8540" cy="949706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8540" cy="949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9769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9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01765" cy="247205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1130" cy="247142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1130" cy="247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1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1130" cy="247142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1130" cy="247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47" w:right="77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07:00Z</dcterms:created>
  <dc:creator>irina</dc:creator>
  <dc:description/>
  <cp:keywords/>
  <dc:language>en-US</dc:language>
  <cp:lastModifiedBy>irina</cp:lastModifiedBy>
  <dcterms:modified xsi:type="dcterms:W3CDTF">2009-12-11T12:11:00Z</dcterms:modified>
  <cp:revision>1</cp:revision>
  <dc:subject/>
  <dc:title/>
</cp:coreProperties>
</file>