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4"/>
        </w:rPr>
      </w:pPr>
      <w:r>
        <w:rPr>
          <w:b/>
          <w:sz w:val="24"/>
        </w:rPr>
        <w:t xml:space="preserve">Классификация и распознавание ситуаций </w:t>
      </w:r>
      <w:r>
        <w:rPr>
          <w:b/>
          <w:bCs/>
          <w:sz w:val="24"/>
        </w:rPr>
        <w:t xml:space="preserve">по интегральному и частным показателям </w:t>
      </w:r>
    </w:p>
    <w:p>
      <w:pPr>
        <w:pStyle w:val="Normal"/>
        <w:jc w:val="both"/>
        <w:rPr/>
      </w:pPr>
      <w:r>
        <w:rPr>
          <w:sz w:val="24"/>
        </w:rPr>
        <w:tab/>
        <w:t xml:space="preserve">Перейдем к заключительному этапу формализации свойств информирования ЛПР. Выше была выполнена произвели классификация ситуаций из заданного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отдельно, по свойствам полноты, своевременности и достоверности информирования ЛПР. В результате было установлено их качественную взаимосвязь с уровнями полноты, своевременности и достоверности соответствующего решения. Но вполне очевидно, что формируемое решение будет обладать необходимым уровнем качества и эффективности, если при его формировании одновременно обеспечены соответствующие уровни полноты, достоверности и своевременности информирования о складывающейся ситуации с целью минимизации степени и уровня р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этом случае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4"/>
        </w:rPr>
        <w:t xml:space="preserve">Сформировать интегральный показатель информирования, который будет учитывать степень и уровень влияния каждого из введенных показател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 xml:space="preserve"> на степень достижения целей ЛП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4"/>
        </w:rPr>
        <w:t xml:space="preserve">Предложить классификации заданного множества ситуа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о единой системе взаимосвязанных показател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 xml:space="preserve"> или по единому интегральному показателю информ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4"/>
        </w:rPr>
        <w:t xml:space="preserve">Разработать приемы и процедуры распознавания принадлежности конкретной ситуа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4"/>
        </w:rPr>
        <w:t xml:space="preserve"> из заданного множества ситуаци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рименительно к определенному классу объектов из введенной классифик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Разработать приемы и методы оценки степени и уровня риска для различных типов ситу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В условиях возникновения заданного множества ситуаций предложить приемы и процедуры снижения степени и уровня риска на основе рациональной стратегии информирования ЛПР в процессе формирования реш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134" w:footer="907" w:bottom="1134"/>
          <w:pgNumType w:start="41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ab/>
        <w:t>Рассмотрим решение первой задачи и приведем общую формулировку и математическую постановку задачи оценки уровня информирования ЛПР о факторах р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и формировании интегрального показателя информирования необходимо учесть определенные свойства и особенности введенных показател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>. К числу их важнейших свойств следует отнести следующ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</w:rPr>
        <w:t xml:space="preserve">Уровень информирования возрастает непрерывно при увеличении каждого из показател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>или любого из ни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Повышение общего уровня информирования при увеличении его полноты, достоверности и своевременности происходит по нелинейному закону: — прирост уровня информирования постепенно замедляется по мере приближения показателей полноты, достоверности и своевременности к их предельным значения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Уровень информирования при понижении значения одного из показателей ниже определенного порогового значения не может быть восполнен за счет увеличения других показате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</w:rPr>
        <w:t xml:space="preserve">При нулевом значении любого из показател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>общий уровень информирования также равен нулю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1134" w:footer="907" w:bottom="1134"/>
          <w:pgNumType w:start="41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ервое свойство является очевидным — с ростом полноты, своевременности, достоверности информации возрастают зна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 xml:space="preserve">и естественно возрастает уровень информированности ЛПР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торое свойство следует из психометрических особенностей человека: — одновременно воспринимать, запоминать, анализировать определенный объем новой информации. Поэтому, по мере приближения объема предоставляемой информации к порогу восприятия рост уровня информированности ЛПР замедляется. Данное свойство имеет большое значение в жизни и деятельности человека и детально изучается рядом дисциплин: — прежде всего, психологией, в том числе такими ее разделами как психофизика, инженерная психология, психология труда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20" w:top="1134" w:footer="907" w:bottom="1134"/>
          <w:pgNumType w:start="413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</w:rPr>
        <w:tab/>
        <w:t xml:space="preserve">Третье и четвертое свойства требуют несколько более подробных пояснений. Рассмотрим третье свойство. Замети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будет соответственно при уровне полноты, своевременности или достоверности информации о конкретной ситуации ниже или равном определенному минимальному значению, определяемому соответственно величинам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. Это означает, что при таком условии количество информации не удовлетворяет заданным значениям к ее полноте, своевременности или достоверности. При этом условии нельзя сформировать решение с требуемым уровнем качества. Из данного свойства следует вывод: несвоевременность информации нельзя компенсировать ни уровнем полноты, ни уровнем ее достоверности. Аналогично, нельзя компенсировать никакое другое свойство, если его показатели ниже допустимого порог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Т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 ил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анные свойства определяют требование к интегральному показателю информирован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sz w:val="24"/>
        </w:rPr>
        <w:t xml:space="preserve">, как функции частных показател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 xml:space="preserve">, характеризующих соответственно полноту, своевременность и достоверность информирования ЛПР. </w:t>
        <w:tab/>
        <w:t xml:space="preserve">Заметим, что, величиной, обратной неинформированности, будет уровень информирован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, определяемый количественными характеристиками информации. Здесь уровень информированности вводится из следующих соображений. Этот уровень является мерой возможности анализа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 Мера возможности используется в трактовке теории возможности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1134" w:footer="907" w:bottom="1134"/>
          <w:pgNumType w:start="413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о множеств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известен такой объем информации, что имеется возможность проанализировать любую ситуац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Î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то будем полагать, что уровень информирован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.е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является показателем возможности анализа любой ситуац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Î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Очевидно, что в этом случае уровень энтропии (уровень неинформированнсти о множеств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) равен нулю. Если о множеств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отсутствует какая-либо информация, то возможность решения задачи анализа какой-либо ситуации из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равна нулю, т.е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что означает отсутствие возможности анализа какой-либо ситуации из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В этом случае энтропия о множеств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равна максимальному значению.</w:t>
        <w:tab/>
        <w:t xml:space="preserve">Обозначим через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4"/>
        </w:rPr>
        <w:t xml:space="preserve"> максимальное значение энтропии о множеств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казатель информирован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sz w:val="24"/>
        </w:rPr>
        <w:t xml:space="preserve"> представим как функцию частных показателей в виде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>,                                             (2)</w:t>
      </w:r>
    </w:p>
    <w:p>
      <w:pPr>
        <w:pStyle w:val="Normal"/>
        <w:jc w:val="both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e>
        </m:bar>
      </m:oMath>
      <w:r>
        <w:rPr>
          <w:sz w:val="24"/>
        </w:rPr>
        <w:t xml:space="preserve"> — вектор частных показателей, который можно представить с помощью следующих эквивалентных фор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e>
        </m:d>
      </m:oMath>
      <w:r>
        <w:rPr>
          <w:sz w:val="24"/>
        </w:rPr>
        <w:t xml:space="preserve">;   </w:t>
        <w:tab/>
        <w:t xml:space="preserve">                                (3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</m:oMath>
      <w:r>
        <w:rPr>
          <w:sz w:val="24"/>
        </w:rPr>
        <w:t>.                             (4)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851" w:gutter="0" w:header="720" w:top="1134" w:footer="907" w:bottom="1134"/>
          <w:pgNumType w:start="413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</w:rPr>
        <w:t xml:space="preserve">В данном случа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 полагаем равным 4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= 4), но в общем случае для всех областей в соотношении (4) необходимо полага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= 10 (т.е. учитывать все перечисленные выше частные показатели, в том числ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4"/>
        </w:rPr>
        <w:t xml:space="preserve"> и т.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Теперь рассмотрим особенности функции (2), принимая во внимание сформулированные выше свойства. </w:t>
      </w:r>
      <w:r>
        <w:rPr>
          <w:b/>
          <w:sz w:val="24"/>
        </w:rPr>
        <w:t xml:space="preserve">Первая особенность </w:t>
      </w:r>
      <w:r>
        <w:rPr>
          <w:sz w:val="24"/>
        </w:rPr>
        <w:t xml:space="preserve">следует из порогового свойства частных показателей. Она заключается в том, что невозможно восполнить недостаток одного показателя за счет других, если значение этого показателя ниже порогового уровня. В соответствии с введенными границам такими пороговыми уровнями являютс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. Отсюда следует, ч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  <w:tab/>
        <w:tab/>
        <w:t xml:space="preserve">                            (5)   </w:t>
      </w:r>
    </w:p>
    <w:p>
      <w:pPr>
        <w:pStyle w:val="Normal"/>
        <w:jc w:val="both"/>
        <w:rPr/>
      </w:pPr>
      <w:r>
        <w:rPr>
          <w:sz w:val="24"/>
        </w:rPr>
        <w:t xml:space="preserve">при условии, если существует тако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Î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, для которого выполняется услов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з (5) следует, что функция (2) должна быть мультипликативной функцией частных показателей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d>
          </m:e>
        </m:nary>
      </m:oMath>
      <w:r>
        <w:rPr>
          <w:sz w:val="24"/>
        </w:rPr>
        <w:t>.</w:t>
        <w:tab/>
        <w:tab/>
        <w:tab/>
        <w:t xml:space="preserve">              (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, учитывая (3) как произведение нечетких отношений, данное соотношение представим  в виде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of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o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of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                </w:t>
      </w:r>
      <w:r>
        <w:rPr>
          <w:sz w:val="24"/>
          <w:lang w:val="en-US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При этом следует заметить, что для любог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должно быть справедливо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>,</w:t>
        <w:tab/>
        <w:t xml:space="preserve">пр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4"/>
        </w:rPr>
        <w:t xml:space="preserve">=0.                          </w:t>
        <w:tab/>
        <w:t xml:space="preserve">    (8)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Вторая особенность </w:t>
      </w:r>
      <w:r>
        <w:rPr>
          <w:sz w:val="24"/>
        </w:rPr>
        <w:t xml:space="preserve">состоит в том, что в области II для показател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 xml:space="preserve"> справедливы ограничения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Это позволяет ввести нормирование д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sz w:val="24"/>
        </w:rPr>
        <w:t xml:space="preserve">, полагая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для люб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Î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                                   (9)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Третья особенность </w:t>
      </w:r>
      <w:r>
        <w:rPr>
          <w:sz w:val="24"/>
        </w:rPr>
        <w:t>функции (2)  определяется рассмотренной выше нелинейной зависимостью уровня информированности от каждого из частных показателей, что обусловлено психометрическими свойствами человека. В соответствии с данной особенностью каждое соотношение, входящее в состав мультипликативной функции (6) или (7), должна описываться функцией логарифмического тип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bSup>
              </m:e>
            </m:nary>
          </m:e>
        </m:d>
      </m:oMath>
      <w:r>
        <w:rPr>
          <w:sz w:val="24"/>
        </w:rPr>
        <w:t>,                             (1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 в простейшем случа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; </w:t>
        <w:tab/>
        <w:tab/>
        <w:tab/>
        <w:t xml:space="preserve">   (11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>
          <w:sz w:val="24"/>
        </w:rPr>
        <w:t xml:space="preserve">.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20" w:top="1134" w:footer="907" w:bottom="1134"/>
          <w:pgNumType w:start="41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Обратим внимание на принципиальное отличие характера изменения во времени показате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4"/>
        </w:rPr>
        <w:t xml:space="preserve"> от остальных показателей. Действительно, в процессе формирования решения, который начинается в мом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>
          <w:sz w:val="24"/>
        </w:rPr>
        <w:t xml:space="preserve"> =0 и заканчивается в момент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sz w:val="24"/>
        </w:rPr>
        <w:t xml:space="preserve">, поступает дополнительная информация, которая приводит к увеличению полноты, достоверности и количества информации. Отсюда следует, что показате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 xml:space="preserve"> в общем случае являются возрастающими функциями времени. Однако, для показател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4"/>
        </w:rPr>
        <w:t xml:space="preserve"> зависимость оказывается иной, что обусловлено жесткой взаимосвязью момента окончания формирования решения и момента реализации решения. Учитывая, что момент реализации является фиксированным и определяется внешними факторами, можно установить, что показатель своевременности является убывающей функцией времени. Это следует из известного факта, что с увеличением объема информации возрастает время на ее обработку и, следовательно, сокращается резерв времени до момента реализации решения. Схематически рассмотренные свойства можно представить с помощью рис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43935" cy="259969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. Характер изменения качественных характеристик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720" w:top="1134" w:footer="907" w:bottom="1134"/>
          <w:pgNumType w:start="41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информированности во времен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десь принципиально возможны два подхода:</w:t>
      </w:r>
    </w:p>
    <w:p>
      <w:pPr>
        <w:pStyle w:val="Normal"/>
        <w:jc w:val="both"/>
        <w:rPr/>
      </w:pPr>
      <w:r>
        <w:rPr>
          <w:sz w:val="24"/>
        </w:rPr>
        <w:t xml:space="preserve">1). Провести классификацию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о интегральному показателю информирован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sz w:val="24"/>
        </w:rPr>
        <w:t>, который, как показано выше, объединяет в единое целое все частные показатели.</w:t>
      </w:r>
    </w:p>
    <w:p>
      <w:pPr>
        <w:pStyle w:val="Normal"/>
        <w:jc w:val="both"/>
        <w:rPr/>
      </w:pPr>
      <w:r>
        <w:rPr>
          <w:sz w:val="24"/>
        </w:rPr>
        <w:t xml:space="preserve">2). Провести классификацию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непосредственно, по совокупности частных показателей, не приводя их к частному показа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ждый из подходов имеет свои достоинства и недостатки, поэтому кратко рассмотрим оба подхода, что позволит проанализировать их свойства и особенности и получить сравнительные оценк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Задачу классификации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по интегральному показателю информированности целесообразно выполнять на основе того же приема, что и при проведении классификации по отдельным частным параметрам информирован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 xml:space="preserve"> и др. Поэтому будем полагать, что возможные значения показате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sz w:val="24"/>
        </w:rPr>
        <w:t xml:space="preserve"> размещаются в трех областях, как представлено на рис.6.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</w:rPr>
        <w:object w:dxaOrig="7500" w:dyaOrig="415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75pt;height:204pt" filled="f" o:ole="">
            <v:imagedata r:id="rId18" o:title=""/>
          </v:shape>
          <o:OLEObject Type="Embed" ProgID="" ShapeID="ole_rId17" DrawAspect="Content" ObjectID="_751054235" r:id="rId17"/>
        </w:object>
      </w:r>
    </w:p>
    <w:p>
      <w:pPr>
        <w:pStyle w:val="Normal"/>
        <w:jc w:val="center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ис. 2 Схема классификации множеств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851" w:gutter="0" w:header="720" w:top="1134" w:footer="907" w:bottom="1134"/>
          <w:pgNumType w:start="41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по интегральному показателю информирова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дес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- величина интегрального показателя информированности k-ой ситуации, а величины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4"/>
        </w:rPr>
        <w:t xml:space="preserve">  определяют границы обла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агаем, что предельные граничные значения областей определяются  и соответствуют следующим значениям частных показателей информированност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Границы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 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, которые определяют область II, определяются из практических соображений на основе оценок экспертов и должны удовлетворять условию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И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 xml:space="preserve">Принимая во внимание, что значение уровня информированност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=0 не имеет практического смысла, а уровен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sz w:val="24"/>
        </w:rPr>
        <w:t xml:space="preserve"> является практически недостижимым, следует полагать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d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sz w:val="24"/>
        </w:rPr>
        <w:t>.</w:t>
        <w:tab/>
        <w:tab/>
        <w:t xml:space="preserve">                      </w:t>
      </w:r>
    </w:p>
    <w:p>
      <w:pPr>
        <w:pStyle w:val="Normal"/>
        <w:jc w:val="both"/>
        <w:rPr/>
      </w:pPr>
      <w:r>
        <w:rPr>
          <w:sz w:val="24"/>
        </w:rPr>
        <w:tab/>
        <w:t xml:space="preserve">Тогда исходное множеств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 можно разделить на три подмножеств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4"/>
        </w:rPr>
        <w:t>;</w:t>
        <w:tab/>
        <w:t xml:space="preserve">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sz w:val="24"/>
        </w:rPr>
        <w:t xml:space="preserve">;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Î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sz w:val="24"/>
        </w:rPr>
        <w:t>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851" w:gutter="0" w:header="720" w:top="1134" w:footer="907" w:bottom="1134"/>
          <w:pgNumType w:start="413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</w:rPr>
        <w:tab/>
        <w:t xml:space="preserve">При заданных значениях границ процедура распознавания ситуаций и отнесение их к конкретному подмножеству существенно упрощается. Но, следует обратить внимание на одну принципиальную особенность введенной классификации: — границы области II неоднозначно взаимосвязаны с границами частных показателе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sz w:val="24"/>
        </w:rPr>
        <w:t xml:space="preserve">. Это обусловлено тем фактом, что численн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sz w:val="24"/>
        </w:rPr>
        <w:t xml:space="preserve"> зависит не только от численного значения соответствующих частных показателей, но и от ви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 xml:space="preserve">. Поэтому полученные из условия  значени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 xml:space="preserve"> будут иметь место для разных значений частных показателей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, если изменить вид функци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Ñ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4"/>
        </w:rPr>
        <w:t>. Например, при увеличении или уменьшении степени полинома в формуле . Это обстоятельство усложняет процедуру сопоставления различных ре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торая особенность данной классификации заключается в том, что нельзя однозначно определить — является ли множеств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объединением только множеств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ли объединением других множеств, таких, как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и т.д., т.е. подмножество по одному частному показателю соответствует области II, а по другому — области III, по третьему — или области II или области III. При этом недостатки по одному частному показателю частично компенсируются более сильными свойствами других показа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перь перейдем к классификации по системе частных показателей. При выполнении данной классификации необходимо обратить внимание на следующую особенность. Классификация по нескольким показателям требует ответа на такие вопросы: 1). К какому классу или подмножеству следует отнести анализируемую ситуацию, если  по одному показателю она относится к одному классу, по второму — к другому, по третьему — к третьему классу? 2). Можно ли ограничиться только тремя классами (подмножествами) или необходимо вводить один или несколько дополнительных классов (подмножеств), соответствующих различным сочетаниям подмножеств по частным показателям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0" w:header="720" w:top="1134" w:footer="907" w:bottom="1134"/>
      <w:pgNumType w:start="4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oleObject" Target="embeddings/oleObject1.bin"/><Relationship Id="rId18" Type="http://schemas.openxmlformats.org/officeDocument/2006/relationships/image" Target="media/image2.wmf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6:00Z</dcterms:created>
  <dc:creator>Наталья Дмитриевна Панкратова</dc:creator>
  <dc:description/>
  <dc:language>en-US</dc:language>
  <cp:lastModifiedBy>vvzav</cp:lastModifiedBy>
  <cp:lastPrinted>2004-03-22T16:13:00Z</cp:lastPrinted>
  <dcterms:modified xsi:type="dcterms:W3CDTF">2007-11-08T10:25:00Z</dcterms:modified>
  <cp:revision>4</cp:revision>
  <dc:subject/>
  <dc:title>	Теперь после введения показателей для всех основных свойств информированности, а именно, полноты, своевременности и достоверности, для завершения процедуры формализации проведем классификацию множества ситуаций по показателям полноты и достоверности</dc:title>
</cp:coreProperties>
</file>