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lang w:val="uk-UA"/>
        </w:rPr>
        <w:t>“</w:t>
      </w:r>
      <w:r>
        <w:rPr>
          <w:b/>
          <w:bCs/>
          <w:sz w:val="20"/>
        </w:rPr>
        <w:t xml:space="preserve">Информация — </w:t>
      </w:r>
      <w:r>
        <w:rPr>
          <w:sz w:val="20"/>
        </w:rPr>
        <w:t>сведения, передаваемые устным, письменным или иным способом с помощью условных знаков, сигналов</w:t>
      </w:r>
      <w:r>
        <w:rPr>
          <w:sz w:val="20"/>
          <w:lang w:val="uk-UA"/>
        </w:rPr>
        <w:t>”</w:t>
      </w:r>
      <w:r>
        <w:rPr>
          <w:sz w:val="20"/>
        </w:rPr>
        <w:t xml:space="preserve">. </w:t>
      </w:r>
      <w:r>
        <w:rPr>
          <w:sz w:val="20"/>
          <w:lang w:val="uk-UA"/>
        </w:rPr>
        <w:t>"</w:t>
      </w:r>
      <w:r>
        <w:rPr>
          <w:sz w:val="20"/>
        </w:rPr>
        <w:t>Информация – совокупность знаний о фактических данных и зависимостях между ними. Является одним из видов ресурсов, используемых человеком в трудовой деятельности и в быту</w:t>
      </w:r>
      <w:r>
        <w:rPr>
          <w:sz w:val="20"/>
          <w:lang w:val="uk-UA"/>
        </w:rPr>
        <w:t>”</w:t>
      </w:r>
    </w:p>
    <w:p>
      <w:pPr>
        <w:pStyle w:val="TextBodyIndent"/>
        <w:spacing w:lineRule="auto" w:line="240"/>
        <w:rPr/>
      </w:pPr>
      <w:r>
        <w:rPr>
          <w:sz w:val="20"/>
        </w:rPr>
        <w:t xml:space="preserve">Н. Винер постулирует: </w:t>
      </w:r>
      <w:r>
        <w:rPr>
          <w:b/>
          <w:bCs/>
          <w:sz w:val="20"/>
        </w:rPr>
        <w:t>“Информация есть информация, а не материя и не энергия”</w:t>
      </w:r>
      <w:r>
        <w:rPr>
          <w:sz w:val="20"/>
        </w:rPr>
        <w:t xml:space="preserve">. Смысл этой трактовки он раскрывает следующим определением. </w:t>
      </w:r>
      <w:r>
        <w:rPr>
          <w:b/>
          <w:bCs/>
          <w:sz w:val="20"/>
          <w:lang w:val="uk-UA"/>
        </w:rPr>
        <w:t>“</w:t>
      </w:r>
      <w:r>
        <w:rPr>
          <w:b/>
          <w:bCs/>
          <w:sz w:val="20"/>
        </w:rPr>
        <w:t>Информация — это обозначение содержания, черпаемого нами из внешнего мира в процессах нашего приспособления к нему и приведения в соответствие с ним нашего мышления</w:t>
      </w:r>
      <w:r>
        <w:rPr>
          <w:b/>
          <w:bCs/>
          <w:sz w:val="20"/>
          <w:lang w:val="uk-UA"/>
        </w:rPr>
        <w:t>”</w:t>
      </w:r>
      <w:r>
        <w:rPr>
          <w:sz w:val="20"/>
        </w:rPr>
        <w:t>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Флехтнер (</w:t>
      </w:r>
      <w:r>
        <w:rPr>
          <w:sz w:val="20"/>
          <w:lang w:val="en-US"/>
        </w:rPr>
        <w:t>Flechtner</w:t>
      </w:r>
      <w:r>
        <w:rPr>
          <w:sz w:val="20"/>
        </w:rPr>
        <w:t xml:space="preserve"> </w:t>
      </w:r>
      <w:r>
        <w:rPr>
          <w:sz w:val="20"/>
          <w:lang w:val="en-US"/>
        </w:rPr>
        <w:t>H</w:t>
      </w:r>
      <w:r>
        <w:rPr>
          <w:sz w:val="20"/>
        </w:rPr>
        <w:t>.</w:t>
      </w:r>
      <w:r>
        <w:rPr>
          <w:sz w:val="20"/>
          <w:lang w:val="en-US"/>
        </w:rPr>
        <w:t>J</w:t>
      </w:r>
      <w:r>
        <w:rPr>
          <w:b/>
          <w:bCs/>
          <w:sz w:val="20"/>
        </w:rPr>
        <w:t xml:space="preserve">.): </w:t>
      </w:r>
      <w:r>
        <w:rPr>
          <w:sz w:val="20"/>
        </w:rPr>
        <w:t>«Понятие информации не только центральное понятие теории информации, но также и одно из фундаментальных понятий кибернетики. Одновременно это самое трудное понятие для всякого, кто хочет вникнуть в проблемы кибернетики. Уже беглый обзор литературы свидетельствует о том, что не только существуют совершенно различные определения, но и сжатая формулировка этого понятия, даваемая теорией информации, вкладывает в него значение, совершенно отличное от того, которое мы привыкли связывать с этим понятием».</w:t>
      </w:r>
    </w:p>
    <w:p>
      <w:pPr>
        <w:pStyle w:val="TextBodyIndent"/>
        <w:spacing w:lineRule="auto" w:line="240"/>
        <w:rPr/>
      </w:pPr>
      <w:r>
        <w:rPr>
          <w:sz w:val="20"/>
        </w:rPr>
        <w:t>Начало формирования теории информации принято отсчитывать от работ К. Шеннона , хотя она была ориентирована на исследование систем связи как конкретной сферы деятельности. Такой подход к работе обусловлен тем, что в этой работе впервые предложено определение количеств</w:t>
      </w:r>
      <w:r>
        <w:rPr>
          <w:sz w:val="20"/>
          <w:lang w:val="uk-UA"/>
        </w:rPr>
        <w:t>а</w:t>
      </w:r>
      <w:r>
        <w:rPr>
          <w:sz w:val="20"/>
        </w:rPr>
        <w:t xml:space="preserve"> информации</w:t>
      </w:r>
      <w:r>
        <w:rPr>
          <w:sz w:val="20"/>
          <w:lang w:val="uk-UA"/>
        </w:rPr>
        <w:t xml:space="preserve">. </w:t>
      </w:r>
      <w:r>
        <w:rPr>
          <w:sz w:val="20"/>
        </w:rPr>
        <w:t>Определение обосновано К. Шенноном на основе понятия информационной энтропии, описывается математической формулой</w:t>
      </w:r>
    </w:p>
    <w:p>
      <w:pPr>
        <w:pStyle w:val="Normal"/>
        <w:ind w:firstLine="708"/>
        <w:jc w:val="both"/>
        <w:rPr/>
      </w:pPr>
      <w:r>
        <w:rPr>
          <w:sz w:val="20"/>
        </w:rPr>
        <w:tab/>
        <w:t xml:space="preserve">             </w:t>
        <w:tab/>
        <w:t xml:space="preserve">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             </w:t>
        <w:tab/>
        <w:tab/>
        <w:tab/>
        <w:t xml:space="preserve">           (1)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Формула определяет энтропию полной группы случайных событий или случайных состояний. Здесь учтено, что по содержанию энтропия является обратной величиной количеству информации. Величина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является мерой неопределенности множества, которое состоит из n случайных событий с вероятностям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</w:rPr>
        <w:t xml:space="preserve">. Из (1) следует, что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</w:rPr>
        <w:t xml:space="preserve">=0 при условии, что из множества событий произойдет только одно событие и принципиально невозможно одновременное появления других событий. Такое условие выполняется при последовательной передачи сообщения по буквам.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</w:rPr>
        <w:t xml:space="preserve">Поэтому появилась потребность определения количества и качества информации не только для описания имеющихся свойств и особенностей исследуемого объекта, а с позиции формирования и достижения целей ЛПР на основе его видения как необходимых свойств и особенностей исследуемого объекта, так и путей и средств их реализации. </w:t>
      </w:r>
      <w:r>
        <w:rPr>
          <w:sz w:val="22"/>
        </w:rPr>
        <w:t>Для этого ЛПР должен обладать определенным уровнем информированности об объекте. При таком подходе к информационному анализу, прежде всего, возникают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>что следует понимать под информированностью ЛПР?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2"/>
        </w:rPr>
        <w:t>какими</w:t>
      </w:r>
      <w:r>
        <w:rPr>
          <w:sz w:val="22"/>
          <w:lang w:val="uk-UA"/>
        </w:rPr>
        <w:t xml:space="preserve"> </w:t>
      </w:r>
      <w:r>
        <w:rPr>
          <w:sz w:val="22"/>
        </w:rPr>
        <w:t>показателями целесообразно оценивать уровень информированности ЛПР?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2"/>
        </w:rPr>
      </w:pPr>
      <w:r>
        <w:rPr>
          <w:sz w:val="22"/>
        </w:rPr>
        <w:t>как количественно оценивать степень информированности ЛПР об определенных возможных ситуациях, в частности информированность о факторах риска?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Под информированностью ЛПР будем понимать изменение уровня неопределенности знаний о ситуации или предмете анализа в результате получения информации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Уровень информированности ЛПР — это показатель уровня знаний о предмете анализа или исследований. Количественно уровень информированности ЛПР будем характеризовать величиной изменения уровня неопределенности знаний в результате получения информации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Следует заметить, что с получением информации уровень неопределенности ситуации может уменьшаться, если информация точная, но может и возрастать, если информация преднамеренно искажена или недостоверна (т.е. не подтверждена опытом, расчетами, документами или иным способом).</w:t>
      </w:r>
    </w:p>
    <w:p>
      <w:pPr>
        <w:pStyle w:val="Normal"/>
        <w:tabs>
          <w:tab w:val="clear" w:pos="708"/>
          <w:tab w:val="left" w:pos="5954" w:leader="none"/>
        </w:tabs>
        <w:ind w:firstLine="720"/>
        <w:jc w:val="both"/>
        <w:rPr/>
      </w:pPr>
      <w:r>
        <w:rPr>
          <w:sz w:val="22"/>
        </w:rPr>
        <w:t xml:space="preserve">Кроме того, </w:t>
      </w:r>
      <w:r>
        <w:rPr>
          <w:b/>
          <w:bCs/>
          <w:sz w:val="22"/>
        </w:rPr>
        <w:t>неопределенность ситуации может оцениваться исходя из целей системного анализа,</w:t>
      </w:r>
      <w:r>
        <w:rPr>
          <w:sz w:val="22"/>
        </w:rPr>
        <w:t xml:space="preserve"> в частности, с позиции оценки степени и уровня риска. Для каждой конкретной ситуации она характеризуется следующими видами неопределенности зн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неопределенность, связанная с возможностью появления той или и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неопределенность, характеризуемая качеством имеющейся и вновь получаемой информации;</w:t>
      </w:r>
    </w:p>
    <w:p>
      <w:pPr>
        <w:sectPr>
          <w:type w:val="nextPage"/>
          <w:pgSz w:w="11906" w:h="16838"/>
          <w:pgMar w:left="851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неопределенность, связанная со степенью влияния той или иной ситуации на уровень риска.</w:t>
      </w:r>
    </w:p>
    <w:p>
      <w:pPr>
        <w:pStyle w:val="3"/>
        <w:rPr/>
      </w:pPr>
      <w:r>
        <w:rPr/>
        <w:t>Отметим существенные качественные свойства информации, которые оказываются принципиально важными при решении задач системного анализа, в частности, при оценке степени и уровня риска в штатных, нештатных и критических ситуациях. К числу таких свойств относятся:  неопределенность, неточность, неполнота, нечеткость, несвоевременность, недостоверность, противоречивость.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      </w:t>
      </w:r>
      <w:r>
        <w:rPr>
          <w:b/>
          <w:bCs/>
          <w:sz w:val="22"/>
        </w:rPr>
        <w:t>Неопределенность —</w:t>
      </w:r>
      <w:r>
        <w:rPr>
          <w:sz w:val="22"/>
        </w:rPr>
        <w:t xml:space="preserve"> свойство, которое указывает на наличие нескольких альтернативных описаний ситуации;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      </w:t>
      </w:r>
      <w:r>
        <w:rPr>
          <w:b/>
          <w:bCs/>
          <w:sz w:val="22"/>
        </w:rPr>
        <w:t>Неточность —</w:t>
      </w:r>
      <w:r>
        <w:rPr>
          <w:sz w:val="22"/>
        </w:rPr>
        <w:t xml:space="preserve"> свойство, которое указывает на наличие определенного интервала допусков или погрешности измерений или расчета в количественных параметрах и (или) качественных характеристиках описания ситуации;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       </w:t>
      </w:r>
      <w:r>
        <w:rPr>
          <w:b/>
          <w:bCs/>
          <w:sz w:val="22"/>
        </w:rPr>
        <w:t>Неполнота —</w:t>
      </w:r>
      <w:r>
        <w:rPr>
          <w:sz w:val="22"/>
        </w:rPr>
        <w:t xml:space="preserve"> свойство, которое указывает на наличие информационных пробелов в описании ситуации (что-то пропущено, описано недостаточно и т.д.);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</w:rPr>
        <w:t>Нечеткость</w:t>
      </w:r>
      <w:r>
        <w:rPr>
          <w:sz w:val="22"/>
        </w:rPr>
        <w:t xml:space="preserve"> — свойство, которое характеризует расплывчатость описания ситуации, при котором невозможно точно указать наличие или отсутствие определенного свойства или его точную количественную характеристику (пример: нельзя точно количественно описать такие понятия как: комфортная погода, благоприятная ситуация — их описание субъективно, расплывчато).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     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Несвоевременность —</w:t>
      </w:r>
      <w:r>
        <w:rPr>
          <w:sz w:val="22"/>
        </w:rPr>
        <w:t xml:space="preserve"> свойство, которое характеризует соотношение во времени между моментами наступления какого-то события и моментом получения информации о нем. Если ЛПР не имеет достаточного времени для формирования и принятия решения на основе полученной информации, то она несвоевременна.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     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Недостоверность </w:t>
      </w:r>
      <w:r>
        <w:rPr>
          <w:sz w:val="22"/>
        </w:rPr>
        <w:t>— свойство, которое указывает на наличие количественных данных или качественных характеристик, которые не соответствуют истинному состоянию ситуации;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      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Противоречивость </w:t>
      </w:r>
      <w:r>
        <w:rPr>
          <w:sz w:val="22"/>
        </w:rPr>
        <w:t>— свойство, которое указывает на наличие количественных или качественных характеристик, которые имеют значение или смысл, противоречащий другим данны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Приведенные определения необходимо учитывать при формировании показателей информированности ЛПР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1134" w:footer="0" w:bottom="1134"/>
      <w:pgNumType w:start="3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6:00Z</dcterms:created>
  <dc:creator>Home</dc:creator>
  <dc:description/>
  <dc:language>en-US</dc:language>
  <cp:lastModifiedBy>X20</cp:lastModifiedBy>
  <dcterms:modified xsi:type="dcterms:W3CDTF">2007-11-08T05:42:00Z</dcterms:modified>
  <cp:revision>3</cp:revision>
  <dc:subject/>
  <dc:title>“Информация — сведения, передаваемые устным, письменным или иным способом с помощью условных знаков, сигналов”</dc:title>
</cp:coreProperties>
</file>