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2"/>
          <w:u w:val="none"/>
        </w:rPr>
      </w:pPr>
      <w:r>
        <w:rPr>
          <w:caps/>
          <w:sz w:val="22"/>
          <w:u w:val="none"/>
        </w:rPr>
        <w:t>Информационный анализ системных задач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При формализации и решении реальных задач системного анализа важное значение имеют качественные характеристики используемой информации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сестороннему изучению информации посвящены различные дисциплины, в частности, информатика, теория информации, теория радиолокации, теория распознавания и т.д. Введены показатели оценивания количества информации. Главная особенность этих подходов, заключается в том, что они оценивают только количественные характеристики информации. Но значительно реже оцениваются такие показатели качества информации, как полнота, достоверность и другие важные характеристики. Вместе с тем, обоснованность, достоверность и эффективность решения прикладных системных задач непосредственно зависят не только от количественных, но и от качественных характеристик информации. Отсюда следуют принципиально новые требования к оцениванию исходной информации и к процедуре информационного анализа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907" w:bottom="1134"/>
          <w:pgNumType w:start="383" w:fmt="decimal"/>
          <w:formProt w:val="false"/>
          <w:textDirection w:val="lrTb"/>
          <w:docGrid w:type="default" w:linePitch="360" w:charSpace="0"/>
        </w:sectPr>
        <w:pStyle w:val="21"/>
        <w:rPr/>
      </w:pPr>
      <w:r>
        <w:rPr/>
        <w:t xml:space="preserve">Сформулируем основные цели и задачи информационного анализа как одного из важных инструментов формализации и решения системных задач. Цели сводятся к обеспечению практически необходимого и технологически возможного уровня информационного обеспечения достоверности и обоснованности решения прикладных системных задач. Задачи состоят в создании методологического и математического инструментария для достижения поставленных целей. </w:t>
      </w:r>
    </w:p>
    <w:p>
      <w:pPr>
        <w:pStyle w:val="21"/>
        <w:rPr/>
      </w:pPr>
      <w:r>
        <w:rPr/>
      </w:r>
    </w:p>
    <w:p>
      <w:pPr>
        <w:pStyle w:val="3"/>
        <w:spacing w:lineRule="auto" w:line="240"/>
        <w:jc w:val="center"/>
        <w:rPr>
          <w:sz w:val="22"/>
        </w:rPr>
      </w:pPr>
      <w:r>
        <w:rPr>
          <w:sz w:val="22"/>
        </w:rPr>
        <w:t>Анализ количественных и качественных характеристик информации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Методическая сложность формирования такого важного раздела знаний, как информационный анализ обусловлена, с одной стороны, наличием множества трактовок понятия “информация”, а с другой, отсутствием общепринятого определения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Известные определения информации отражают только отдельные стороны этого понятия, многогранного по своим свойствам и сферам применения. Приведем только два определения. </w:t>
      </w: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</w:rPr>
        <w:t>Информация — сведения, передаваемые устным, письменным или иным способом с помощью условных знаков, сигналов</w:t>
      </w:r>
      <w:r>
        <w:rPr>
          <w:b/>
          <w:bCs/>
          <w:sz w:val="22"/>
          <w:lang w:val="uk-UA"/>
        </w:rPr>
        <w:t>”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  <w:r>
        <w:rPr>
          <w:b/>
          <w:bCs/>
          <w:sz w:val="22"/>
          <w:lang w:val="uk-UA"/>
        </w:rPr>
        <w:t>"</w:t>
      </w:r>
      <w:r>
        <w:rPr>
          <w:b/>
          <w:bCs/>
          <w:sz w:val="22"/>
        </w:rPr>
        <w:t>Информация – совокупность знаний о фактических данных и зависимостях между ними. Является одним из видов ресурсов, используемых человеком в трудовой деятельности и в быту</w:t>
      </w:r>
      <w:r>
        <w:rPr>
          <w:b/>
          <w:bCs/>
          <w:sz w:val="22"/>
          <w:lang w:val="uk-UA"/>
        </w:rPr>
        <w:t>”</w:t>
      </w:r>
      <w:r>
        <w:rPr>
          <w:sz w:val="22"/>
          <w:lang w:val="uk-UA"/>
        </w:rPr>
        <w:t>.</w:t>
      </w:r>
      <w:r>
        <w:rPr>
          <w:sz w:val="22"/>
        </w:rPr>
        <w:t xml:space="preserve"> Первое  определение дано через понятия “сведения”, “содержание”. Однако эти понятия характеризуются неоднозначностью трактовки в практических приложениях, и потому  не позволяют получать обоснованные оценки количества информации. Во втором определении остаются открытыми практически важные вопросы: как следует понимать и применять столь неоднозначный термин «фактические данные» и почему понятие ограничено только «знаниями о фактических данных»?  Известно, что на практике</w:t>
      </w:r>
      <w:r>
        <w:rPr>
          <w:color w:val="000000"/>
          <w:sz w:val="22"/>
          <w:szCs w:val="21"/>
        </w:rPr>
        <w:t xml:space="preserve"> </w:t>
      </w:r>
      <w:r>
        <w:rPr>
          <w:sz w:val="22"/>
        </w:rPr>
        <w:t>при формировании и принятии решений используется широкий спектр знаний, в т.ч. знания, полученные на основе интуиции и предвидения.</w:t>
      </w:r>
    </w:p>
    <w:p>
      <w:pPr>
        <w:pStyle w:val="TextBodyIndent"/>
        <w:spacing w:lineRule="auto" w:line="240"/>
        <w:rPr/>
      </w:pPr>
      <w:r>
        <w:rPr>
          <w:sz w:val="22"/>
        </w:rPr>
        <w:t xml:space="preserve">Имеются определения, которые выделяют информацию как фундаментальное понятие через ее специфическую роль и отрицание ее сходства с другими фундаментальными понятиями, например, с такими понятиями как материя и энергия. Н. Винер постулирует: </w:t>
      </w:r>
      <w:r>
        <w:rPr>
          <w:b/>
          <w:bCs/>
          <w:sz w:val="22"/>
        </w:rPr>
        <w:t>“Информация есть информация, а не материя и не энергия”</w:t>
      </w:r>
      <w:r>
        <w:rPr>
          <w:sz w:val="22"/>
        </w:rPr>
        <w:t xml:space="preserve">. Смысл этой трактовки он раскрывает следующим определением. </w:t>
      </w: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</w:rPr>
        <w:t>Информация — это обозначение содержания, черпаемого нами из внешнего мира в процессах нашего приспособления к нему и приведения в соответствие с ним нашего мышления</w:t>
      </w:r>
      <w:r>
        <w:rPr>
          <w:b/>
          <w:bCs/>
          <w:sz w:val="22"/>
          <w:lang w:val="uk-UA"/>
        </w:rPr>
        <w:t>”</w:t>
      </w:r>
      <w:r>
        <w:rPr>
          <w:sz w:val="22"/>
        </w:rPr>
        <w:t>.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907" w:bottom="1134"/>
          <w:pgNumType w:start="383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240"/>
        <w:rPr/>
      </w:pPr>
      <w:r>
        <w:rPr>
          <w:sz w:val="22"/>
        </w:rPr>
        <w:t>Причины и сущность сложившегося положения  достаточно полно охарактеризовал Флехтнер (</w:t>
      </w:r>
      <w:r>
        <w:rPr>
          <w:sz w:val="22"/>
          <w:lang w:val="en-US"/>
        </w:rPr>
        <w:t>Flechtner</w:t>
      </w:r>
      <w:r>
        <w:rPr>
          <w:sz w:val="22"/>
        </w:rPr>
        <w:t xml:space="preserve"> </w:t>
      </w:r>
      <w:r>
        <w:rPr>
          <w:sz w:val="22"/>
          <w:lang w:val="en-US"/>
        </w:rPr>
        <w:t>H</w:t>
      </w:r>
      <w:r>
        <w:rPr>
          <w:sz w:val="22"/>
        </w:rPr>
        <w:t>.</w:t>
      </w:r>
      <w:r>
        <w:rPr>
          <w:sz w:val="22"/>
          <w:lang w:val="en-US"/>
        </w:rPr>
        <w:t>J</w:t>
      </w:r>
      <w:r>
        <w:rPr>
          <w:sz w:val="22"/>
        </w:rPr>
        <w:t xml:space="preserve">.): </w:t>
      </w:r>
      <w:r>
        <w:rPr>
          <w:b/>
          <w:bCs/>
          <w:sz w:val="22"/>
        </w:rPr>
        <w:t>«Понятие информации не только центральное понятие теории информации, но также и одно из фундаментальных понятий кибернетики. Одновременно это самое трудное понятие для всякого, кто хочет вникнуть в проблемы кибернетики. Уже беглый обзор литературы свидетельствует о том, что не только существуют совершенно различные определения, но и сжатая формулировка этого понятия, даваемая теорией информации, вкладывает в него значение, совершенно отличное от того, которое мы привыкли связывать с этим понятием»</w:t>
      </w:r>
      <w:r>
        <w:rPr>
          <w:sz w:val="22"/>
        </w:rPr>
        <w:t xml:space="preserve">. Относительно термина </w:t>
      </w:r>
      <w:r>
        <w:rPr>
          <w:sz w:val="22"/>
          <w:lang w:val="uk-UA"/>
        </w:rPr>
        <w:t>“</w:t>
      </w:r>
      <w:r>
        <w:rPr>
          <w:sz w:val="22"/>
        </w:rPr>
        <w:t>информация</w:t>
      </w:r>
      <w:r>
        <w:rPr>
          <w:sz w:val="22"/>
          <w:lang w:val="uk-UA"/>
        </w:rPr>
        <w:t xml:space="preserve">” необходимо </w:t>
      </w:r>
      <w:r>
        <w:rPr>
          <w:sz w:val="22"/>
        </w:rPr>
        <w:t xml:space="preserve">уточнить, что </w:t>
      </w:r>
      <w:r>
        <w:rPr>
          <w:sz w:val="22"/>
          <w:lang w:val="uk-UA"/>
        </w:rPr>
        <w:t xml:space="preserve">в </w:t>
      </w:r>
      <w:r>
        <w:rPr>
          <w:sz w:val="22"/>
        </w:rPr>
        <w:t>теории информации дается математически обоснованное определение количества информации, но до настоящего времени отсутствует однозначное определение информации.</w:t>
      </w:r>
    </w:p>
    <w:p>
      <w:pPr>
        <w:pStyle w:val="TextBodyIndent"/>
        <w:spacing w:lineRule="auto" w:line="240"/>
        <w:rPr/>
      </w:pPr>
      <w:r>
        <w:rPr>
          <w:sz w:val="22"/>
        </w:rPr>
        <w:t>Начало формирования теории информации принято отсчитывать от работ К. Шеннона , хотя она была ориентирована на исследование систем связи как конкретной сферы деятельности. Такой подход к работе обусловлен тем, что в этой работе впервые предложено определение количеств</w:t>
      </w:r>
      <w:r>
        <w:rPr>
          <w:sz w:val="22"/>
          <w:lang w:val="uk-UA"/>
        </w:rPr>
        <w:t>а</w:t>
      </w:r>
      <w:r>
        <w:rPr>
          <w:sz w:val="22"/>
        </w:rPr>
        <w:t xml:space="preserve"> информации</w:t>
      </w:r>
      <w:r>
        <w:rPr>
          <w:sz w:val="22"/>
          <w:lang w:val="uk-UA"/>
        </w:rPr>
        <w:t xml:space="preserve">. </w:t>
      </w:r>
      <w:r>
        <w:rPr>
          <w:sz w:val="22"/>
        </w:rPr>
        <w:t>Определение обосновано К. Шенноном на основе понятия информационной энтропии, описывается математической формулой</w:t>
      </w:r>
    </w:p>
    <w:p>
      <w:pPr>
        <w:pStyle w:val="Normal"/>
        <w:ind w:firstLine="708"/>
        <w:jc w:val="both"/>
        <w:rPr/>
      </w:pPr>
      <w:r>
        <w:rPr>
          <w:sz w:val="22"/>
        </w:rPr>
        <w:tab/>
        <w:t xml:space="preserve">             </w:t>
        <w:tab/>
        <w:t xml:space="preserve">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             </w:t>
        <w:tab/>
        <w:tab/>
        <w:tab/>
        <w:t xml:space="preserve">           (1)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Формула определяет энтропию полной группы случайных событий или случайных состояний. Здесь учтено, что по содержанию энтропия является обратной величиной количеству информации. Величина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</w:rPr>
        <w:t xml:space="preserve">является мерой неопределенности множества, которое состоит из n случайных событий с вероятностям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</w:rPr>
        <w:t xml:space="preserve">. Из (1) следует, что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2"/>
        </w:rPr>
        <w:t xml:space="preserve">=0 при условии, что из множества событий произойдет только одно событие и принципиально невозможно одновременное появления других событий. Такое условие выполняется при последовательной передачи сообщения по буквам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2"/>
        </w:rPr>
      </w:pPr>
      <w:r>
        <w:rPr>
          <w:sz w:val="22"/>
        </w:rPr>
        <w:t xml:space="preserve">Таким образом, количество информации строго определено, как образно выразился М. Мазур, </w:t>
      </w:r>
      <w:r>
        <w:rPr>
          <w:b/>
          <w:bCs/>
          <w:sz w:val="22"/>
        </w:rPr>
        <w:t>«...способом, не оставляющим места для размышлений над тем, что такое количество информации, так как оно получено путем разумного терминологического соглашения, основанного на математической формуле»</w:t>
      </w:r>
      <w:r>
        <w:rPr>
          <w:sz w:val="22"/>
        </w:rPr>
        <w:t xml:space="preserve">. Не останавливаясь на деталях и сущности  разработанной К. </w:t>
      </w:r>
      <w:r>
        <w:rPr>
          <w:color w:val="000000"/>
          <w:spacing w:val="2"/>
          <w:sz w:val="22"/>
        </w:rPr>
        <w:t xml:space="preserve">Шенноном </w:t>
      </w:r>
      <w:r>
        <w:rPr>
          <w:sz w:val="22"/>
        </w:rPr>
        <w:t xml:space="preserve">математической теории связи, необходимо отметить ее </w:t>
      </w:r>
      <w:r>
        <w:rPr>
          <w:color w:val="000000"/>
          <w:spacing w:val="2"/>
          <w:sz w:val="22"/>
        </w:rPr>
        <w:t>огромный вклад в науку. Он состоит в том, что с весь</w:t>
      </w:r>
      <w:r>
        <w:rPr>
          <w:color w:val="000000"/>
          <w:spacing w:val="6"/>
          <w:sz w:val="22"/>
        </w:rPr>
        <w:t xml:space="preserve">ма общих позиций были выявлены основные проблемы функционирования систем </w:t>
      </w:r>
      <w:r>
        <w:rPr>
          <w:color w:val="000000"/>
          <w:spacing w:val="3"/>
          <w:sz w:val="22"/>
        </w:rPr>
        <w:t>связи, сведя эти проблемы в единую строгую совокупность математических соотношений, моделей</w:t>
      </w:r>
      <w:r>
        <w:rPr>
          <w:color w:val="000000"/>
          <w:spacing w:val="2"/>
          <w:sz w:val="22"/>
        </w:rPr>
        <w:t xml:space="preserve"> и выводов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907" w:bottom="1134"/>
          <w:pgNumType w:start="383" w:fmt="decimal"/>
          <w:formProt w:val="false"/>
          <w:textDirection w:val="lrTb"/>
          <w:docGrid w:type="default" w:linePitch="360" w:charSpace="0"/>
        </w:sectPr>
        <w:pStyle w:val="2"/>
        <w:spacing w:lineRule="auto" w:line="240"/>
        <w:ind w:firstLine="708"/>
        <w:rPr/>
      </w:pPr>
      <w:r>
        <w:rPr>
          <w:sz w:val="22"/>
        </w:rPr>
        <w:t>Расширение возможностей и  сферы применения теории информации, а затем и становления ее как самостоятельной науки связано с развитием кибернетики, начало которой положено основополагающей работой Н. Винера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</w:rPr>
        <w:t>Поставленные кибернети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</w:rPr>
        <w:t xml:space="preserve">качественно новые проблемы предъявили и новые требования к формированию исходной информации. Особо существенным требованием становится </w:t>
      </w:r>
      <w:r>
        <w:rPr>
          <w:b/>
          <w:bCs/>
          <w:sz w:val="22"/>
          <w:lang w:val="uk-UA"/>
        </w:rPr>
        <w:t>“</w:t>
      </w:r>
      <w:r>
        <w:rPr>
          <w:b/>
          <w:bCs/>
          <w:sz w:val="22"/>
        </w:rPr>
        <w:t>логическая независимость информации от каких бы то ни было вероятностных допущений</w:t>
      </w:r>
      <w:r>
        <w:rPr>
          <w:b/>
          <w:bCs/>
          <w:sz w:val="22"/>
          <w:lang w:val="uk-UA"/>
        </w:rPr>
        <w:t>”</w:t>
      </w:r>
      <w:r>
        <w:rPr>
          <w:sz w:val="22"/>
        </w:rPr>
        <w:t xml:space="preserve">. Отсюда следует практически важная задача разработки новых принципов и подходов к формированию и оцениванию количества информации. Степень строгости исследования свойств и особенностей информации, которая имела место в первых работах К. Шеннона, оказалась недостаточной для решения такого типа задач. Появилась необходимость выйти на качественно новый уровень исследования, а именно, на </w:t>
      </w:r>
      <w:r>
        <w:rPr>
          <w:sz w:val="22"/>
          <w:szCs w:val="19"/>
        </w:rPr>
        <w:t>уровень,</w:t>
      </w:r>
      <w:r>
        <w:rPr>
          <w:sz w:val="22"/>
        </w:rPr>
        <w:t xml:space="preserve"> строго математического обоснования основных свойств информации. Среди основных результатов указанных работ особое значение имеют предложенные А. Н. Колмогоровым </w:t>
      </w:r>
      <w:r>
        <w:rPr>
          <w:b/>
          <w:bCs/>
          <w:sz w:val="22"/>
        </w:rPr>
        <w:t>идеи определения количества информации, на основе которых разработаны комбинаторный и алгоритмический подходы</w:t>
      </w:r>
      <w:r>
        <w:rPr>
          <w:sz w:val="22"/>
        </w:rPr>
        <w:t xml:space="preserve">. Эти подходы создали ряд новых возможностей в теории информации. </w:t>
      </w:r>
      <w:r>
        <w:rPr>
          <w:sz w:val="22"/>
          <w:u w:val="single"/>
        </w:rPr>
        <w:t>Во-первых</w:t>
      </w:r>
      <w:r>
        <w:rPr>
          <w:sz w:val="22"/>
        </w:rPr>
        <w:t xml:space="preserve">, они обеспечивали логическую независимость свойств информации от вероятностных допущений. </w:t>
      </w:r>
      <w:r>
        <w:rPr>
          <w:sz w:val="22"/>
          <w:u w:val="single"/>
        </w:rPr>
        <w:t>Во-вторых</w:t>
      </w:r>
      <w:r>
        <w:rPr>
          <w:sz w:val="22"/>
        </w:rPr>
        <w:t>, появилась возможность определять количество информации, которое является характеристикой индивидуального объекта, реализованного в виде отдельного слова или непрерывного сообщения в виде диаграммы.</w:t>
      </w:r>
    </w:p>
    <w:p>
      <w:pPr>
        <w:pStyle w:val="31"/>
        <w:rPr/>
      </w:pPr>
      <w:r>
        <w:rPr/>
        <w:t>Вместе с тем, остались невыясненными и даже после столь строгого определения количества информации и появления дисциплины “теория информации” остались недостаточно изученными некоторые ее разделы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Во-первых</w:t>
      </w:r>
      <w:r>
        <w:rPr>
          <w:sz w:val="22"/>
        </w:rPr>
        <w:t xml:space="preserve">, действительно, есть </w:t>
      </w:r>
      <w:r>
        <w:rPr>
          <w:b/>
          <w:bCs/>
          <w:sz w:val="22"/>
        </w:rPr>
        <w:t>понятие “количество информации”</w:t>
      </w:r>
      <w:r>
        <w:rPr>
          <w:sz w:val="22"/>
        </w:rPr>
        <w:t>, но нет столь же строгого понятия “информация”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Во-вторых</w:t>
      </w:r>
      <w:r>
        <w:rPr>
          <w:sz w:val="22"/>
        </w:rPr>
        <w:t>, введенные понятия количества информации имеют специфические особенности и ограничения. Так, количество информации по формуле К. Шеннона можно определить только при условии, что исследуемый объект является элементом определенного дискретного множества с априорно заданным на этом множестве распределением вероятностей. Такой вариант реализуется в системе связи при передаче сообщений, состоящих из отдельных знаков, например, букв. При переходе к непрерывным сообщениям подобное оценивание становится невозможным: все естественные аналоги энтропии</w:t>
      </w:r>
      <w:r>
        <w:rPr>
          <w:color w:val="000000"/>
          <w:sz w:val="22"/>
          <w:szCs w:val="19"/>
        </w:rPr>
        <w:t xml:space="preserve"> </w:t>
      </w:r>
      <w:r>
        <w:rPr>
          <w:sz w:val="22"/>
        </w:rPr>
        <w:t>оказываются равными бесконечности. Комбинаторный и алгоритмический подходы А.Н. Колмогорова исключают вероятностное ограничение К. Шеннона и существенно расширяют сферу объектов, для которых можно определить количество информации. Количество информации исследуемого объекта, например, издаваемой книги, можно определить на основе ее сопоставления с другим объектом, в частности, уже изданной книгой. Следует также отметить общую особенность подходов К. Шеннона и А.Н. Колмогорова: ни один из них не учитывает разнородный характер информации, имеющий место во многих системных задач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Вместе с тем, на практике часто возникает необходимость количественной оценки информации в условиях, для которых в принципе не могут выполняться указанные выше ограничения и допущения. В частности, при анализе факторов риска нельзя определить состав множества нештатных ситуаций, и вероятность возникновения каждого события. </w:t>
      </w:r>
    </w:p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907" w:bottom="1134"/>
          <w:pgNumType w:start="383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ab/>
        <w:t xml:space="preserve">С появлением и широким внедрением ПК, развитых информационных систем проблема нашла свое решение — количество информации легко определить по числу двоичных разрядов в байтах. Но и в этом случае проблемы не всегда решаются однозначно — в разных текстовых редакторах объем информации оказывается различным для одного и того же текста. Кроме того, одно и то же содержание сообщения можно передать как разными словами-синонимами, длина машинного слова для которых  различна, так и стилистически по разному построить фразу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тим также, что работы по теории информации можно разделить на 3 группы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Первая группа</w:t>
      </w:r>
      <w:r>
        <w:rPr>
          <w:sz w:val="22"/>
        </w:rPr>
        <w:t>. Работы, в которых количественные свойства информации характеризуются качественно: Например, информация может быть максимальной, минимальной, средней и т.д., и по существу в этих случаях не интересуются сутью понятия “информация”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Вторая группа</w:t>
      </w:r>
      <w:r>
        <w:rPr>
          <w:sz w:val="22"/>
        </w:rPr>
        <w:t>. Работы, в которых понятие “информация” используется без его содержательного объяснения, например, “перенос информации”, “передача информации с помощью сигналов”, “информация, заключенная во множестве символов” и т.д., как бы подразумевая, что речь идет о понятии общепринятом и не вызывающем разночтения;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Третья группа</w:t>
      </w:r>
      <w:r>
        <w:rPr>
          <w:sz w:val="22"/>
        </w:rPr>
        <w:t>. Работы, в которых делаются попытки объяснить смысл понятия “информация”, с помощью достаточно общих трактовок этого понятия, например, с использованием таких терминов, как “сведения”, “содержание” и т.д. Некоторые из таких определений приведены выш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Вместе с тем, развитие ряда теоретических и прикладных дисциплин: теории управления, теории принятия решений, теории исследования операций и др. привело к необходимости уточнения основных понятий теории информации. В частности, возникла потребность согласованного определения количества и качества информации. Появились работы, в которых проводился анализ ряда практически важных информационных аспектов соответствующих дисциплин и научных направлений. К их числу следует в первую очередь отнести работы Ю.Б. Гермейера и др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Необходимо особо отметить, что с помощью известных подходов определения количества информации решаются задачи с позиции анализа общих свойств объекта, и никак не учитываются позиции ЛПР по отношению к изучаемому этому объекту. Вместе с тем, позиции различных ЛПР могут принципиально отличаться. Например, один из них будет анализировать множество ситуаций риска исхода из предельной осторожности, а другой — окажется сторонником рационального риска. </w:t>
      </w:r>
      <w:r>
        <w:rPr>
          <w:b/>
          <w:bCs/>
          <w:sz w:val="22"/>
        </w:rPr>
        <w:t xml:space="preserve">Поэтому появилась потребность определения количества и качества информации не только для описания имеющихся свойств и особенностей исследуемого объекта, а с позиции формирования и достижения целей ЛПР на основе его видения как необходимых свойств и особенностей исследуемого объекта, так и путей и средств их реализации. </w:t>
      </w:r>
      <w:r>
        <w:rPr>
          <w:sz w:val="22"/>
        </w:rPr>
        <w:t>Для этого ЛПР должен обладать определенным уровнем информированности об объекте. При таком подходе к информационному анализу, прежде всего, возникают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</w:rPr>
      </w:pPr>
      <w:r>
        <w:rPr>
          <w:sz w:val="22"/>
        </w:rPr>
        <w:t>что следует понимать под информированностью ЛПР?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 w:val="22"/>
        </w:rPr>
        <w:t>какими</w:t>
      </w:r>
      <w:r>
        <w:rPr>
          <w:sz w:val="22"/>
          <w:lang w:val="uk-UA"/>
        </w:rPr>
        <w:t xml:space="preserve"> </w:t>
      </w:r>
      <w:r>
        <w:rPr>
          <w:sz w:val="22"/>
        </w:rPr>
        <w:t>показателями целесообразно оценивать уровень информированности ЛПР?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sz w:val="22"/>
        </w:rPr>
      </w:pPr>
      <w:r>
        <w:rPr>
          <w:sz w:val="22"/>
        </w:rPr>
        <w:t>как количественно оценивать степень информированности ЛПР об определенных возможных ситуациях, в частности информированность о факторах риска?</w:t>
      </w:r>
    </w:p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907" w:bottom="1134"/>
          <w:pgNumType w:start="38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  <w:t>По аналогии с определением количества информации введем следующие определения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Под информированностью ЛПР будем понимать изменение уровня неопределенности знаний о ситуации или предмете анализа в результате получения информации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ровень информированности ЛПР — это показатель уровня знаний о предмете анализа или исследований. Количественно уровень информированности ЛПР будем характеризовать величиной изменения уровня неопределенности знаний в результате получения информации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Следует заметить, что с получением информации уровень неопределенности ситуации может уменьшаться, если информация точная, но может и возрастать, если информация преднамеренно искажена или недостоверна (т.е. не подтверждена опытом, расчетами, документами или иным способом).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/>
      </w:pPr>
      <w:r>
        <w:rPr>
          <w:sz w:val="22"/>
        </w:rPr>
        <w:t xml:space="preserve">Кроме того, </w:t>
      </w:r>
      <w:r>
        <w:rPr>
          <w:b/>
          <w:bCs/>
          <w:sz w:val="22"/>
        </w:rPr>
        <w:t>неопределенность ситуации может оцениваться исходя из целей системного анализа,</w:t>
      </w:r>
      <w:r>
        <w:rPr>
          <w:sz w:val="22"/>
        </w:rPr>
        <w:t xml:space="preserve"> в частности, с позиции оценки степени и уровня риска. Для каждой конкретной ситуации она характеризуется следующими видами неопределенности зн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неопределенность, связанная с возможностью появления той или и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неопределенность, характеризуемая качеством имеющейся и вновь получаем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неопределенность, связанная со степенью влияния той или иной ситуации на уровень риска.</w:t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907" w:bottom="1134"/>
          <w:pgNumType w:start="383" w:fmt="decimal"/>
          <w:formProt w:val="false"/>
          <w:textDirection w:val="lrTb"/>
          <w:docGrid w:type="default" w:linePitch="360" w:charSpace="0"/>
        </w:sectPr>
        <w:pStyle w:val="2"/>
        <w:tabs>
          <w:tab w:val="clear" w:pos="708"/>
          <w:tab w:val="left" w:pos="5954" w:leader="none"/>
        </w:tabs>
        <w:spacing w:lineRule="auto" w:line="240"/>
        <w:ind w:firstLine="720"/>
        <w:rPr>
          <w:sz w:val="22"/>
        </w:rPr>
      </w:pPr>
      <w:r>
        <w:rPr>
          <w:sz w:val="22"/>
        </w:rPr>
        <w:t>Отсюда следует, что повышение информированности ЛПР не всегда приводит к раскрытию неопределенности появления той или иной  ситуации, как это было принято при формировании соотношения (1)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оэтому целесообразно определить уровень информированности ЛПР с учетом всех перечисленных факторов. Вначале определим обратную величину — уровень неинформированности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Проанализируем некоторые приемы и суть раскрытия </w:t>
      </w:r>
      <w:r>
        <w:rPr>
          <w:b/>
          <w:bCs/>
          <w:sz w:val="22"/>
        </w:rPr>
        <w:t>неопределенности появления ситуации</w:t>
      </w:r>
      <w:r>
        <w:rPr>
          <w:sz w:val="22"/>
        </w:rPr>
        <w:t>. Буд</w:t>
      </w:r>
      <w:r>
        <w:rPr>
          <w:sz w:val="22"/>
          <w:lang w:val="uk-UA"/>
        </w:rPr>
        <w:t>е</w:t>
      </w:r>
      <w:r>
        <w:rPr>
          <w:sz w:val="22"/>
        </w:rPr>
        <w:t xml:space="preserve">м полагать, что уровень неинформированности — это неопределенность знания о появлении той или иной альтернативы из прогнозируемого множества ситуаций. Величину неопределенности знания можно оценивать на основе различных подходов. Пусть множество возможных ситуаций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</w:rPr>
        <w:t xml:space="preserve"> дискретно и каждый элемент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множества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</w:rPr>
        <w:t xml:space="preserve"> характеризуется определенной вероятностью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</w:rPr>
        <w:t xml:space="preserve"> дл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</m:oMath>
      <w:r>
        <w:rPr>
          <w:sz w:val="22"/>
        </w:rPr>
        <w:t xml:space="preserve">. Тогда, величина неинформированност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</w:rPr>
        <w:t xml:space="preserve"> будет определяться, как уровень неопределенности сведений о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</w:rPr>
        <w:t>. Следовательно, имеем условие аналогичное  условию для формулы (6.1). Поэтому условие неопределенности можно определить энтропией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          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ab/>
        <w:t xml:space="preserve">                                       (2)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Заметим, что при равновероятных событиях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Теперь проанализируем </w:t>
      </w:r>
      <w:r>
        <w:rPr>
          <w:b/>
          <w:bCs/>
          <w:sz w:val="22"/>
        </w:rPr>
        <w:t>второй фактор</w:t>
      </w:r>
      <w:r>
        <w:rPr>
          <w:sz w:val="22"/>
        </w:rPr>
        <w:t>, а именно влияние качества информации на уровень информированности ЛПР. Следует обратить внимание на тот факт, что оценивание качества информации является наименее исследованным как в информатике, так и в других научных дисциплинах, в той или иной мере связанных с информацией — теории оптимального управления, теории принятия решений и других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В настоящее время нет принятой системы показателей оценки качественных характеристик информации. Поэтому нецелесообразно останавливаться на анализе разных подходов к формализации качественных характеристик информации, поскольку они неприменимы для решения большинства практических задач системного анализа.</w:t>
      </w:r>
    </w:p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907" w:bottom="1134"/>
          <w:pgNumType w:start="38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31"/>
        <w:rPr/>
      </w:pPr>
      <w:r>
        <w:rPr/>
        <w:t>Отметим существенные качественные свойства информации, которые оказываются принципиально важными при решении задач системного анализа, в частности, при оценке степени и уровня риска в штатных, нештатных и критических ситуациях. К числу таких свойств относятся:  неопределенность, неточность, неполнота, нечеткость, несвоевременность, недостоверность, противоречивость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 </w:t>
      </w:r>
      <w:r>
        <w:rPr>
          <w:b/>
          <w:bCs/>
          <w:sz w:val="22"/>
        </w:rPr>
        <w:t>Неопределенность —</w:t>
      </w:r>
      <w:r>
        <w:rPr>
          <w:sz w:val="22"/>
        </w:rPr>
        <w:t xml:space="preserve"> свойство, которое указывает на наличие нескольких альтернативных описаний ситуации;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 </w:t>
      </w:r>
      <w:r>
        <w:rPr>
          <w:b/>
          <w:bCs/>
          <w:sz w:val="22"/>
        </w:rPr>
        <w:t>Неточность —</w:t>
      </w:r>
      <w:r>
        <w:rPr>
          <w:sz w:val="22"/>
        </w:rPr>
        <w:t xml:space="preserve"> свойство, которое указывает на наличие определенного интервала допусков или погрешности измерений или расчета в количественных параметрах и (или) качественных характеристиках описания ситуации;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  </w:t>
      </w:r>
      <w:r>
        <w:rPr>
          <w:b/>
          <w:bCs/>
          <w:sz w:val="22"/>
        </w:rPr>
        <w:t>Неполнота —</w:t>
      </w:r>
      <w:r>
        <w:rPr>
          <w:sz w:val="22"/>
        </w:rPr>
        <w:t xml:space="preserve"> свойство, которое указывает на наличие информационных пробелов в описании ситуации (что-то пропущено, описано недостаточно и т.д.);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b/>
          <w:bCs/>
          <w:sz w:val="22"/>
        </w:rPr>
        <w:t xml:space="preserve">       </w:t>
      </w:r>
      <w:r>
        <w:rPr>
          <w:b/>
          <w:bCs/>
          <w:sz w:val="22"/>
        </w:rPr>
        <w:t>Нечеткость</w:t>
      </w:r>
      <w:r>
        <w:rPr>
          <w:sz w:val="22"/>
        </w:rPr>
        <w:t xml:space="preserve"> — свойство, которое характеризует расплывчатость описания ситуации, при котором невозможно точно указать наличие или отсутствие определенного свойства или его точную количественную характеристику (пример: нельзя точно количественно описать такие понятия как: комфортная погода, благоприятная ситуация — их описание субъективно, расплывчато)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Несвоевременность —</w:t>
      </w:r>
      <w:r>
        <w:rPr>
          <w:sz w:val="22"/>
        </w:rPr>
        <w:t xml:space="preserve"> свойство, которое характеризует соотношение во времени между моментами наступления какого-то события и моментом получения информации о нем. Если ЛПР не имеет достаточного времени для формирования и принятия решения на основе полученной информации, то она несвоевременна.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Недостоверность </w:t>
      </w:r>
      <w:r>
        <w:rPr>
          <w:sz w:val="22"/>
        </w:rPr>
        <w:t>— свойство, которое указывает на наличие количественных данных или качественных характеристик, которые не соответствуют истинному состоянию ситуации;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sz w:val="22"/>
        </w:rPr>
        <w:t xml:space="preserve">      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Противоречивость </w:t>
      </w:r>
      <w:r>
        <w:rPr>
          <w:sz w:val="22"/>
        </w:rPr>
        <w:t>— свойство, которое указывает на наличие количественных или качественных характеристик, которые имеют значение или смысл, противоречащий другим данны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Приведенные определения необходимо учитывать при формировании показателей информированности ЛПР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9"/>
      <w:type w:val="nextPage"/>
      <w:pgSz w:w="11906" w:h="16838"/>
      <w:pgMar w:left="1418" w:right="851" w:gutter="0" w:header="0" w:top="1134" w:footer="907" w:bottom="1134"/>
      <w:pgNumType w:start="3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bCs/>
      <w:sz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2:00Z</dcterms:created>
  <dc:creator>user</dc:creator>
  <dc:description/>
  <dc:language>en-US</dc:language>
  <cp:lastModifiedBy>vvzav</cp:lastModifiedBy>
  <cp:lastPrinted>2004-03-22T15:41:00Z</cp:lastPrinted>
  <dcterms:modified xsi:type="dcterms:W3CDTF">2007-11-08T10:25:00Z</dcterms:modified>
  <cp:revision>3</cp:revision>
  <dc:subject/>
  <dc:title>Глава 6</dc:title>
</cp:coreProperties>
</file>