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ычислить (1 + 0,07(7/12))5000 грн с точностью до 1 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ексель с суммой погашения 100000 грн продан при норме дисконта 3,5% за 75 дней до даты погашения. Найти дисконт и выручк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какой номиналь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деньги удваиваются через 12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едположим, что 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3% . Найти датированную сумму на конец двенадцатого года, эквивалентную 20 млн грн в конце 4 ле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простой процент для 7000 грн за 5 месяцев при 3%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выручку в условиях предыдущей задачи, если вместо нормы дисконта дана норма процента 3,5%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какой номиналь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деньги удваиваются через 15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Какая сумма денег на конец 4 лет эквивалентна 25 млн грн в конце 9 лет, если 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4,5% 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ычислить 6000грн/(1 + 0,05(1/4)) с точностью до 1 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ексель с суммой погашения 60000 грн 15 августа продан за 590000 грн 16 июня. Какая норма дисконта была использована ? Какую норму процента реализовал покупатель в результате сделки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данной процент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10 млн грн прирастают до 25 млн грн через 20 лет. Какой является сумма в конце 10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датированные суммы в конце 3 лет и в конце 10 лет, эквивалентные 10 млн грн на конец 5 лет, если деньги стоят 4% эффективно. Проверить, что эти суммы эквивалентны между собо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простой процент и итоговую сумму, если 7000 грн инвестируются на 4 месяца при 6 1/3 %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При получении товара торговец подписал вексель, обязуясь заплатить 240 млн грн через 60 дней. Найти выручку, если поставщик продает вексель банку, который использует 6,5%-ную норму дисконта. Какую прибыль получит поставщик, если товар стоит 190 млн грн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данной процент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10 млн грн прирастают до 15 млн грн в конце 10 лет. Какой будет сумма в конце 6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йти датированные суммы в конце 2 лет и в конце 8 лет, эквивалентные 20 млн грн на конец 4 лет, если 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3,5%. Проверить, что эти суммы эквивалентны между соб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обыкновенный и точный простой процент для 4600 грн за 120 дней при 7% в обычном год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ексель с суммой погашения 100000 грн продан при норме дисконта 3,5% за 75 дней до даты погашения. Найти дисконт и выручк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Облигация стоит 18,75 млн грн и по ней выплачивается 25 млн грн через 10 лет. Какая процентная ставка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обеспечит этот рос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йти датированную сумму на конец 3 лет при эффективных 6%, эквивалентную 10 млн грн с процентами за 10 лет пр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5% 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. Найти обыкновенный простой процент и итоговую сумму для 150000 грн при 5 1/4 % за 90 дне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Инвестор ссудил 34 млн грн и получил вексель с обязательством заплатить эту сумму плюс 7% простых процентов через 90 дней. Вексель был немедленно продан банку, который начисляет 6% банковского дисконта. Сколько заплатил банк за вексель ? Какова прибыль инвестора ? Какую норму процента реализует банк при погашении векселя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годовую эффективную норму, соответствующую 1,5% , конвертируемым ежемесяч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йти датированную сумму на конец 2 лет пр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5% , эквивалентную 5 млн грн с процентами за 8 лет пр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4% 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8876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7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Банк начисляет 5 грн обыкновенного простого процента за использование 300 грн в течение 60 дней. Какова норма простого процента таких сделок ?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Банк заплатил 44000 грн за вексель с суммой погашения 45000 грн через 4 месяца. Какова норма дисконта ? Какова норма процента ? 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10 млн грн инвестируются на 5 лет пр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1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5% . Какая ставка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копит равную сумму через то же самое время?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Рассматриваются суммы 15 млн грн на конец 3 лет и 16 млн грн на конец 6 лет. 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4,5% . Сравнить эти суммы в настоящее время и в конце трех лет. Убедиться, что разности между этими суммами для обоих сроков являются одинаковы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При приобретении товаров покупатель может заплатить или 500 грн сразу или 520 грн через 4 недели. Если он займет деньги, чтобы заплатить наличными, какая норма простого процента может быть допустима для возмещения займа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 векселе содержится обязательство выплатить 600000 грн и обыкновенный простой процент при норме 5,5% через 60 дней. Он был дисконтирован при 6% банковского дисконта за 20 дней до  погашения. Найти сумму погашения векселя и выручку от продаж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Сумма денег инвестируется пр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 один год. Какая ставка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1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копила бы такую же сумму в конце года?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Рассматриваются суммы 10 млн грн на конец 4 лет и 15 млн грн на конец 10 лет. 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1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5% . Сравнить эти суммы в настоящее время и в конце четырех лет. Убедиться, что разности между этими суммами для обоих сроков являются одинаковы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. Найт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P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есл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S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4800 грн,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r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7% 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t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1/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1 апреля 1994 г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Через 150 дней после указанной даты я обязуюсь заплатить Иванову 275000 грн и обыкновенный простой процент при 6% годовых.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Подпись Петров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сумму погашения и дату погашения. Если расписка продана 31 мая 1994 г. при 5% банковского дисконта, найти выручк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какой номиналь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деньги удваиваются через 12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3% . Найти датированную сумму в конце 5 лет для серии платежей: 10 млн грн через 6 лет и 20 млн грн через 10 ле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йт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S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есл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P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7000 грн,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r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8% 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t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1/6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. 1 июня 1994 г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Я Иванов обязуюсь выплатить Петрову ровно 10000 грн через 60 дней после указанной выше даты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Иванов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1 июня, когда Иванов подписал вексель, он получил 9500 грн. Какую процентную ставку обыкновенного простого процента установил Петров? Какая норма банковского дисконта дала бы такой же результа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какой номиналь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деньги удваиваются через 15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5% . Найти датированную сумму в конце 3 лет для серии платежей: 5 млн грн через 5 лет и 8 млн грн через 8 л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Какая основная сумма приведет к итогу 7800 грн за 5 месяцев, если норма процента равна 8%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Просьба ссудить 50000 грн на 4 месяца поступила в банк, который начисляет 8% процента авансом. Определить дисконт. Чему равна выручка ссуды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данной процент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10 млн грн прирастают до 25 млн грн через 20 лет. Какой является сумма в конце 10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4% . Найти датированную сумму в конце 6 лет для серии платежей: 10 млн грн через 3 года и 15 млн грн через 8 ле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Какая основная сумма приведет к итогу 13900 грн через 90 дней при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орме 8% обыкновенного простого процента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color w:val="000000"/>
                <w:sz w:val="20"/>
                <w:szCs w:val="20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Для того чтобы получить выручку 80000 грн, сколько нужно попросить в банке для 8-месячной ссуды, если банк начисляет 7% - ный банковский дисконт ?</w:t>
            </w:r>
            <w:r>
              <w:rPr>
                <w:rFonts w:cs="TimesNewRoman,Bold;Times New Roman" w:ascii="TimesNewRoman,Bold;Times New Roman" w:hAnsi="TimesNewRoman,Bold;Times New Roman"/>
                <w:color w:val="000000"/>
                <w:sz w:val="20"/>
                <w:szCs w:val="20"/>
                <w:lang w:val="ru-RU"/>
              </w:rPr>
              <w:t>__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данной процент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10 млн грн прирастают до 15 млн грн в конце 10 лет. Какой будет сумма в конце 6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1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6% . Найти датированную сумму в конце 7 лет для серии платежей: 6 млн грн через 2 года и 9 млн грн через 10 ле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Сколько дней понадобится, чтобы 7000 грн заработали 100 грн, если они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инвестируются при 9% обыкновенного простого процента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ексель с суммой погашения 100000 грн продан при норме дисконта 3,5% за 75 дней до даты погашения. Найти дисконт и выручк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Облигация стоит 18,75 млн грн и по ней выплачивается 25 млн грн через 10 лет. Какая процентная ставка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обеспечит этот рос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йти датированную стоимость на настоящее время для следующего набора активов: 4 облигации по 1 млн грн с датами погашения через 3, 6, 9 и 12 месяцев, если 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4% 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точный и обыкновенный простые проценты 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P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28000,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r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7%,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t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189 дне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выручку в условиях предыдущей задачи, если вместо нормы дисконта дана норма процента 3,5%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годовую эффективную норму, соответствующую 1,5% , конвертируемым ежемесяч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датированную стоимость на конец года для набора облигаций предыдущей зада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точный и обыкновенный простые проценты 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P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96800,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r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6%,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t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227 дне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ексель с суммой погашения 60000 грн 15 августа продан за 590000 грн 16 июня. Какая норма дисконта была использована ? Какую норму процента реализовал покупатель в результате сделки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10 млн грн инвестируются на 5 лет пр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1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5% . Какая ставка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копит равную сумму через то же самое время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йти эффективную ставку, при которой 10 млн грн теперь эквивалентны 20 млн грн через 14 лет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точный и обыкновенный простые проценты 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P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69500,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r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4,5%,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t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95 дне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При получении товара торговец подписал вексель, обязуясь заплатить 240 млн грн через 60 дней. Найти выручку, если поставщик продает вексель банку, который использует 6,5%-ную норму дисконта. Какую прибыль получит поставщик, если товар стоит 190 млн грн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Сумма денег инвестируется пр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 один год. Какая ставка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1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копила бы такую же сумму в конце года?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йти номинальную ставку для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т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12, при которой 5 млн грн на конец 5 лет эквивалентны 15 млн грн в конце 25 ле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точный и обыкновенный простые проценты :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P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18700,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r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12%,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t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128 дне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ексель с суммой погашения 100000 грн продан при норме дисконта 3,5% за 75 дней до даты погашения. Найти дисконт и выручк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какой номиналь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деньги удваиваются через 12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Долг 10 млн грн нужно вернуть через 3 года. Если сегодня выплачивается 2 млн грн в счет долга, какая одноразовая выплата через два года ликвидирует обязательство при стоимости денег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6% 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ычислить (1 + 0,07(7/12))5000 грн с точностью до 1 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Инвестор ссудил 34 млн грн и получил вексель с обязательством заплатить эту сумму плюс 7% простых процентов через 90 дней. Вексель был немедленно продан банку, который начисляет 6% банковского дисконта. Сколько заплатил банк за вексель ? Какова прибыль инвестора ? Какую норму процента реализует банк при погашении векселя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какой номиналь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деньги удваиваются через 15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екто занял 50 млн грн сегодня пр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5,5% . Он обещает возместить 10 млн грн через год, 20 млн грн через два года и остальное в конце третьего года. Каким будет это последнее возмещение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простой процент для 7000 грн за 5 месяцев при 3%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Банк заплатил 44000 грн за вексель с суммой погашения 45000 грн через 4 месяца. Какова норма дисконта ? Какова норма процента ?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данной процент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10 млн грн прирастают до 25 млн грн через 20 лет. Какой является сумма в конце 10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Фермер покупает товары стоимостью 10 млн грн. Он заплатил 2 млн грн сразу и заплатит на 5 млн грн больше через 3 месяца. Если процент начисляется на сумму неоплаченного баланса со ставкой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1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6% , какой должна быть заключительная выплата в конце 6 месяцев 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ычислить 6000грн/(1 + 0,05(1/4)) с точностью до 1 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 векселе содержится обязательство выплатить 600000 грн и обыкновенный простой процент при норме 5,5% через 60 дней. Он был дисконтирован при 6% банковского дисконта за 20 дней до  погашения. Найти сумму погашения векселя и выручку от продаж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данной процент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10 млн грн прирастают до 15 млн грн в конце 10 лет. Какой будет сумма в конце 6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Иванов имел 10 млн грн на счету в сберегательном банке 10 лет назад. Сберегательный банк начисляет проценты согласно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3% . Иванов взял со счета 2 млн грн пять лет назад и 3 млн грн два года назад. Какая сумма сегодня лежит на счету Иванова 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простой процент и итоговую сумму, если 7000 грн инвестируются на 4 месяца при 6 1/3 %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1 апреля 1994 г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Через 150 дней после указанной даты я обязуюсь заплатить Иванову 275000 грн и обыкновенный простой процент при 6% годовых. 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Подпись Петров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сумму погашения и дату погашения. Если расписка продана 31 мая 1994 г. при 5% банковского дисконта, найти выручк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Облигация стоит 18,75 млн грн и по ней выплачивается 25 млн грн через 10 лет. Какая процентная ставка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обеспечит этот рос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етров делал следующие вклады в сберегательный банк, который начисляет проценты в соответствии со ставкой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2,25% : 10 млн грн пять лет назад и 5 млн грн три года назад. Он брал со счета 2 млн грн год назад и планирует взять остальную сумму через год. Какую сумму он получит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обыкновенный и точный простой процент для 4600 грн за 120 дней при 7% в обычном год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. 1 июня 1994 г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Я Иванов обязуюсь выплатить Петрову ровно 10000 грн через 60 дней после указанной выше даты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Иванов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1 июня, когда Иванов подписал вексель, он получил 9500 грн. Какую процентную ставку обыкновенного простого процента установил Петров? Какая норма банковского дисконта дала бы такой же результа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годовую эффективную норму, соответствующую 1,5% , конвертируемым ежемесяч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Сидоров имеет 100 млн грн в сберегательном банке, который начисляет проценты со ставкой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3% . Какие одинаковые взносы в конце каждого квартала нужно делать Сидорову, чтобы на его счету в банке через год было 300 млн грн 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. Найти обыкновенный простой процент и итоговую сумму для 150000 грн при 5 1/4 % за 90 дне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Просьба ссудить 50000 грн на 4 месяца поступила в банк, который начисляет 8% процента авансом. Определить дисконт. Чему равна выручка ссуды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10 млн грн инвестируются на 5 лет пр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1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5% . Какая ставка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копит равную сумму через то же самое время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Вексель Иванова на 5 млн грн и пятилетний процент со ставкой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5,5% нужно погасить через пять лет, а второй вексель на 10 млн грн при таких же условиях - через 10 лет. Он желает заплатить 2 млн грн сегодня и рассчитаться полностью двумя одинаковыми платежами в конце 5 лет и 10 лет. Если 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4% , какими будут эти платежи 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Банк начисляет 5 грн обыкновенного простого процента за использование 300 грн в течение 60 дней. Какова норма простого процента таких сделок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color w:val="000000"/>
                <w:sz w:val="20"/>
                <w:szCs w:val="20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Для того чтобы получить выручку 80000 грн, сколько нужно попросить в банке для 8-месячной ссуды, если банк начисляет 7% - ный банковский дисконт ?</w:t>
            </w:r>
            <w:r>
              <w:rPr>
                <w:rFonts w:cs="TimesNewRoman,Bold;Times New Roman" w:ascii="TimesNewRoman,Bold;Times New Roman" w:hAnsi="TimesNewRoman,Bold;Times New Roman"/>
                <w:color w:val="000000"/>
                <w:sz w:val="20"/>
                <w:szCs w:val="20"/>
                <w:lang w:val="ru-RU"/>
              </w:rPr>
              <w:t>__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Сумма денег инвестируется пр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 один год. Какая ставка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1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копила бы такую же сумму в конце года?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Контракт предполагает платежи по 1 млн грн в конце каждого квартала в течение следующего года и дополнительный заключительный платеж 5 млн грн в его конце. Какова стоимость этого контракта наличными, если 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5%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При приобретении товаров покупатель может заплатить или 500 грн сразу или 520 грн через 4 недели. Если он займет деньги, чтобы заплатить наличными, какая норма простого процента может быть допустима для возмещения займа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ексель с суммой погашения 100000 грн продан при норме дисконта 3,5% за 75 дней до даты погашения. Найти дисконт и выручк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какой номиналь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деньги удваиваются через 12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едположим, что 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3% . Найти датированную сумму на конец двенадцатого года, эквивалентную 20 млн грн в конце 4 ле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. Найт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P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есл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S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4800 грн,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r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7% 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t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1/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выручку в условиях предыдущей задачи, если вместо нормы дисконта дана норма процента 3,5%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какой номиналь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деньги удваиваются через 15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Какая сумма денег на конец 4 лет эквивалентна 25 млн грн в конце 9 лет, если 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4,5% 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йт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S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есл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P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7000 грн,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r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= 8% и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 xml:space="preserve">t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1/6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Вексель с суммой погашения 60000 грн 15 августа продан за 590000 грн 16 июня. Какая норма дисконта была использована ? Какую норму процента реализовал покупатель в результате сделки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данной процент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10 млн грн прирастают до 25 млн грн через 20 лет. Какой является сумма в конце 10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Найти датированные суммы в конце 3 лет и в конце 10 лет, эквивалентные 10 млн грн на конец 5 лет, если деньги стоят 4% эффективно. Проверить, что эти суммы эквивалентны между собо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№ 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Какая основная сумма приведет к итогу 7800 грн за 5 месяцев, если норма процента равна 8%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При получении товара торговец подписал вексель, обязуясь заплатить 240 млн грн через 60 дней. Найти выручку, если поставщик продает вексель банку, который использует 6,5%-ную норму дисконта. Какую прибыль получит поставщик, если товар стоит 190 млн грн 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При данной процентной ставке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4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10 млн грн прирастают до 15 млн грн в конце 10 лет. Какой будет сумма в конце 6 лет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 xml:space="preserve">Найти датированные суммы в конце 2 лет и в конце 8 лет, эквивалентные 20 млн грн на конец 4 лет, если деньги стоят </w:t>
            </w:r>
            <w:r>
              <w:rPr>
                <w:rFonts w:cs="TimesNewRoman,Italic" w:ascii="TimesNewRoman,Italic" w:hAnsi="TimesNewRoman,Italic"/>
                <w:i/>
                <w:iCs/>
                <w:color w:val="000000"/>
                <w:sz w:val="28"/>
                <w:szCs w:val="28"/>
                <w:lang w:val="ru-RU"/>
              </w:rPr>
              <w:t>j</w:t>
            </w:r>
            <w:r>
              <w:rPr>
                <w:rFonts w:cs="TimesNewRoman" w:ascii="TimesNewRoman" w:hAnsi="TimesNewRoman"/>
                <w:color w:val="000000"/>
                <w:sz w:val="18"/>
                <w:szCs w:val="18"/>
                <w:lang w:val="ru-RU"/>
              </w:rPr>
              <w:t xml:space="preserve">2 </w:t>
            </w:r>
            <w:r>
              <w:rPr>
                <w:rFonts w:cs="TimesNewRoman" w:ascii="TimesNewRoman" w:hAnsi="TimesNewRoman"/>
                <w:color w:val="000000"/>
                <w:sz w:val="28"/>
                <w:szCs w:val="28"/>
                <w:lang w:val="ru-RU"/>
              </w:rPr>
              <w:t>= 3,5%. Проверить, что эти суммы эквивалентны между соб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Arial"/>
      <w:bCs/>
      <w:sz w:val="28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spacing w:lineRule="auto" w:line="276" w:before="0" w:after="200"/>
    </w:pPr>
    <w:rPr>
      <w:sz w:val="28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39:00Z</dcterms:created>
  <dc:creator>seliny</dc:creator>
  <dc:description/>
  <dc:language>en-US</dc:language>
  <cp:lastModifiedBy>seliny</cp:lastModifiedBy>
  <dcterms:modified xsi:type="dcterms:W3CDTF">2010-11-29T15:12:00Z</dcterms:modified>
  <cp:revision>3</cp:revision>
  <dc:subject/>
  <dc:title>Билет № 1</dc:title>
</cp:coreProperties>
</file>