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а  література.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а лі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lang w:val="uk-UA"/>
        </w:rPr>
      </w:pPr>
      <w:r>
        <w:rPr>
          <w:lang w:val="uk-UA"/>
        </w:rPr>
        <w:t>Мікропроцесорна техніка : Підручник / Ю.І.Якименко, Т.О.Терещенко та інш. /За ред. Т.О.Терещенко. – К.: Видавництво „Політехнік”, 2003. – 44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>П.Абель Ассемблер. Язык и программирование для IBM PC: пер. с англ. − К.:Век+,М.: ЭНТРОП 2005. − 7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Брэй</w:t>
      </w:r>
      <w:r>
        <w:rPr>
          <w:lang w:val="pt-BR"/>
        </w:rPr>
        <w:t xml:space="preserve"> </w:t>
      </w:r>
      <w:r>
        <w:rPr/>
        <w:t>Б</w:t>
      </w:r>
      <w:r>
        <w:rPr>
          <w:lang w:val="pt-BR"/>
        </w:rPr>
        <w:t xml:space="preserve">. </w:t>
      </w:r>
      <w:r>
        <w:rPr/>
        <w:t>Микропроцессоры</w:t>
      </w:r>
      <w:r>
        <w:rPr>
          <w:lang w:val="pt-BR"/>
        </w:rPr>
        <w:t xml:space="preserve"> Intel: 8086\8088, 80186\80188, 80286, 80386, 80486, Pentium, Pentium Pro Processor, Pentium II, Pentium III, Pentium 4. </w:t>
      </w:r>
      <w:r>
        <w:rPr/>
        <w:t xml:space="preserve">Архитектура, программирование и интерфейсы. Шестое издание: Пер. С англ. – СПб.: БХВ-Петербург, 2005. – 1328 с.: и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Юров В., Хорошенко С. Assembler: учебный курс. – Спб.: ЗАО «Издательство «Питер», 2000 –672 с.,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/>
        <w:t xml:space="preserve">Зубков С.В. Assembler для DOS, Windows </w:t>
      </w:r>
      <w:r>
        <w:rPr>
          <w:bCs/>
        </w:rPr>
        <w:t>и UNIX. – М.: ДМК Пресс, 2000, - 608 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В.П.Корнєв. Курс лекцій з дисципліни «Обчислівальні та мікропроцесорні засоби електронних апаратів». Частина 1. «Архітектура та програмування процесорів Intel». К.: НТУУ «КПІ» , 2006 − 2010 р.р. − Електронне навчально-методичне видання на сервері кафедри KEOA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одаткова лі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Ирвин Кип. Язык яссемблера для процессоров Intel, 4-е издание.: Пер. с англ. – М.: Издательский дом «Вильямс», 2005. – 912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>Пирогов В.Ю. Ассемблер. Учебный курс 2-е изд. —.СПб:BHV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 xml:space="preserve">Кулаков В. Программирование на аппаратном уровне 2-е изд. (+дискета). Справочник. — </w:t>
      </w:r>
      <w:r>
        <w:rPr/>
        <w:t>Спб.: ЗАО «Издательство «Питер»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>Л.Скенлон Персональные ЭВМ IBM PC/ХТ. Программирование на языке ассемблера. М.: Радио и связь, 19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>Джордейн З. Справочник программиста персональных компьютеров типа IBM PC, ХТ и АТ. :Пер с англ./ – м.: Финансы и статистика, 1992. – 544 с., ил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709" w:bottom="1134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6:00Z</dcterms:created>
  <dc:creator>Корнев</dc:creator>
  <dc:description/>
  <cp:keywords/>
  <dc:language>en-US</dc:language>
  <cp:lastModifiedBy>admin</cp:lastModifiedBy>
  <dcterms:modified xsi:type="dcterms:W3CDTF">2010-05-27T18:09:00Z</dcterms:modified>
  <cp:revision>6</cp:revision>
  <dc:subject/>
  <dc:title>V</dc:title>
</cp:coreProperties>
</file>